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Календарно-тематическое планирование по геометрии  10 класс</w:t>
      </w:r>
      <w:r>
        <w:rPr/>
        <w:t>.</w:t>
      </w:r>
    </w:p>
    <w:p>
      <w:pPr>
        <w:pStyle w:val="Normal"/>
        <w:jc w:val="both"/>
        <w:rPr/>
      </w:pPr>
      <w:r>
        <w:rPr/>
        <w:t>Учебник авт. Атанасян                                                                                                                                  1,5 часов в неделю. Всего 51 урок</w:t>
      </w:r>
    </w:p>
    <w:tbl>
      <w:tblPr>
        <w:tblW w:w="16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700"/>
        <w:gridCol w:w="2520"/>
        <w:gridCol w:w="2700"/>
        <w:gridCol w:w="1620"/>
        <w:gridCol w:w="900"/>
        <w:gridCol w:w="900"/>
        <w:gridCol w:w="14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 (основные понят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 (измерител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дата провед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зменения</w:t>
            </w:r>
          </w:p>
        </w:tc>
      </w:tr>
      <w:tr>
        <w:trPr/>
        <w:tc>
          <w:tcPr>
            <w:tcW w:w="16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(3 часа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тереометрии. Основные понятия стереометрии, аксиомы стереометр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, прямая, плоскость, геометрическое тело, многогранни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фигура, планиметр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2 №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ы стереометрии, следствия из акси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синусов , косину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 №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, расстояние от точки до прям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-3 №12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ллельность прямых и плоскостей(16 часов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ых в пространств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 в пространстве, лемма, теорема о параллельных прям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еуголь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,5 №18(б), 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 и его свой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,5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ой и плоск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араллельности прямой и плоск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б и его свой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 №24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геометрических фигур. Трапеция и ее свой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 №29,30(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прямых в пространств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щивающиеся прямые, признак скрещивающихся прям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, виды углов, величина уг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 №37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скрещивающихся прям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№42,44(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двумя прямы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лоскость, граница полуплоскости, сонаправленные стороны, теорема об углах с сонаправленными сторонами, угол между прямы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,9 №45(б), 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лоскос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раллельных плоскостей, признак параллельности плоскостей. Свойства параллельных плоскос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линия трапе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,11 №52, 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араллельности плоскостей. Свойства параллельных плоскос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,11 №63(б), 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эд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эдр, сечение тетраэдра плоскость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.</w:t>
            </w:r>
          </w:p>
          <w:p>
            <w:pPr>
              <w:pStyle w:val="Normal"/>
              <w:rPr/>
            </w:pPr>
            <w:r>
              <w:rPr/>
              <w:t>Правильный треугольник и его свой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2,14 №68,72(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. Свойства параллелепипе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,14 №79(б), 81(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. Свойства параллелепипе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,14 №82(б), 87(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сечений тетраэдра, параллелепипе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.12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2, 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 «Параллельность прямых и плоскостей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вопросы на повторение к главе 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пендикулярность прямых и плоскостей(17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ой и плоск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ные прямые в пространстве, связь между параллельностью прямых и их перпендикулярностью к плоск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ерпендикулярных прямых на плоск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 №116(б), 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ой и плоск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прямой и плоск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ки в треугольн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 №121,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ой и плоск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рямой, перпендикулярной плоск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,18 №127,130(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ой и плоск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.16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1,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ой и плоск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 Самостоятельная раб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и наклонны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к плоскости, наклонная, расстояние от точки до плоск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 №140,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и наклонны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параллельными плоскостями, расстояние между прямой и параллельной ей плоскостью, расстояние между скрещивающимися прямы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 №143,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и наклонны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трех перпендикуляр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,20 №148,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ой и плоскость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ция прямой на плоскость, угол между прямой и плоскостью, величина уг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 №155,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ой и плоскость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ция прямой на плоскость, угол между прямой и плоскостью, величина уг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Фронтальный опрос, дифференцированный  контроль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 №159,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ой и плоскость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 Самостоятельная раб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.19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 №163(в), 154(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гранный уго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двугранного угла, линейный угол двугранного угла, величина двугранного уг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 №170,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гранный уго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двух плоскостей, перпендикулярные плоск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 №173,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гранный уго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 и его свойства. Диагональ прямоугольного параллелепипе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4 №192, 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гранный уго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 Самостоятельная раб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.22-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4,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исьменная раб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повторения к главе 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гранники(12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гогран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гогранника, вершина, ребро, диагональ, секущая плоскость, выпуклые и невыпуклые многогранники, геометрическое тел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7 ,28 №219,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гогранника. Приз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призма, наклонная приз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 №222,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призма, наклонная приз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0 №224,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ирамиды, основание пирамиды, боковые ребра, боковые грани, высота пирамиды, площадь боковой поверхности пирами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2 №241,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ая пирами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3 №245,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енная пирамида, площадь усеченной пирами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 Самостоятельная раб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4 №251,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гранн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авильного многогранника. Симметрия простран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5,36 №255,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гранн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индивидуальный 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8,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гранн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Фронтальный опрос, дифференцированный  контроль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5,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гранн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ронтальный опрос, дифференцированный  контроль. Самостоятельная раб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68,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главе 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вторение(3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, приз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Фронтальный опрос, дифференцированный  контроль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4,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Фронтальный опрос, дифференцированный  контроль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41:00Z</dcterms:created>
  <dc:creator>Admin</dc:creator>
  <dc:description/>
  <cp:keywords/>
  <dc:language>en-US</dc:language>
  <cp:lastModifiedBy>Admin</cp:lastModifiedBy>
  <dcterms:modified xsi:type="dcterms:W3CDTF">2010-09-14T15:30:00Z</dcterms:modified>
  <cp:revision>2</cp:revision>
  <dc:subject/>
  <dc:title>Календарно-тематическое планирование по геометрии  10 класс</dc:title>
</cp:coreProperties>
</file>