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u w:val="single"/>
        </w:rPr>
        <w:t>Календарно-тематическое планирование по алгебре  10 класс</w:t>
      </w:r>
      <w:r>
        <w:rPr/>
        <w:t>.</w:t>
      </w:r>
    </w:p>
    <w:p>
      <w:pPr>
        <w:pStyle w:val="Normal"/>
        <w:jc w:val="both"/>
        <w:rPr/>
      </w:pPr>
      <w:r>
        <w:rPr/>
        <w:t>Учебник авт. Ю.М.Колягин                                                                                                                                 2,5 часов в неделю. Всего 85 уроков</w:t>
      </w:r>
    </w:p>
    <w:tbl>
      <w:tblPr>
        <w:tblW w:w="160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2520"/>
        <w:gridCol w:w="2520"/>
        <w:gridCol w:w="2700"/>
        <w:gridCol w:w="1620"/>
        <w:gridCol w:w="900"/>
        <w:gridCol w:w="900"/>
        <w:gridCol w:w="149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уро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менты содержания (основные поняти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контроля (измерители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учебного материа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 зад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ая дата провед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изменения</w:t>
            </w:r>
          </w:p>
        </w:tc>
      </w:tr>
      <w:tr>
        <w:trPr/>
        <w:tc>
          <w:tcPr>
            <w:tcW w:w="16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епень с действительным показателем(11 часов)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ительные числ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жества чисел: N,Z,Q,J,R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Фронтальный опрос, индивидуальный контрол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 №4,2,6,8 (четны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конечно убывающая геометрическая прогресси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метрическая прогрессия, бесконечно убывающая геометрическая прогрессия, знаменатель прогрессии, сумма n -первых членов геометрической прогресси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Фронтальный опрос, индивидуальный контрол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метрическая прогрессия, бесконечно убывающая геометрическая прогрессия, знаменатель прогрессии, сумма n -первых членов геометрической прогресси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 №13,14,15,16</w:t>
            </w:r>
          </w:p>
          <w:p>
            <w:pPr>
              <w:pStyle w:val="Normal"/>
              <w:rPr/>
            </w:pPr>
            <w:r>
              <w:rPr/>
              <w:t>18(четны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конечно убывающая геометрическая прогресси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n -первых членов геометрической прогресси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Фронтальный опрос, индивидуальный контрол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2 №19,20,22</w:t>
            </w:r>
          </w:p>
          <w:p>
            <w:pPr>
              <w:pStyle w:val="Normal"/>
              <w:rPr/>
            </w:pPr>
            <w:r>
              <w:rPr/>
              <w:t>(четны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ифметический корень натуральной степен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ифметический корень натуральной степени, свойства корня натуральной степен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Фронтальный опрос, индивидуальный контрол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ифметический квадратный корень и его свойств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3 №32-37(четны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ифметический корень натуральной степен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ифметический корень натуральной степени, свойства корня натуральной степен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Фронтальный опрос, индивидуальный контрол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 №43,44,46,5051(четны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ифметический корень натуральной степен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ифметический корень натуральной степени, свойства корня натуральной степен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Фронтальный опрос, дифференцированный  контроль. Самостоятельная работ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54,53,59,60(четны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ень с действительным и рациональным показателям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ень с действительным и рациональным показателями и ее свойств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Фронтальный опрос, индивидуальный контрол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ы сокращенного умноже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4 №65-69(четны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ень с действительным и рациональным показателям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степени с действительным и рациональным показателям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Фронтальный опрос, индивидуальный контрол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4 №70,71,72,74(четны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ень с действительным и рациональным показателям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степени с действительным и рациональным показателям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Фронтальный опрос, дифференцированный  контроль. Самостоятельная работ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В11</w:t>
            </w:r>
          </w:p>
          <w:p>
            <w:pPr>
              <w:pStyle w:val="Normal"/>
              <w:rPr/>
            </w:pPr>
            <w:r>
              <w:rPr/>
              <w:t>( сборник заданий для подготовки к ЕГЭ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4 №79,84,87,89(четны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Фронтальный опрос, дифференцированный  контроль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08,109,</w:t>
            </w:r>
          </w:p>
          <w:p>
            <w:pPr>
              <w:pStyle w:val="Normal"/>
              <w:rPr/>
            </w:pPr>
            <w:r>
              <w:rPr/>
              <w:t>117(четны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6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епенная функция(12часов)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епенная функция, ее свойства и график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степенной функции, свойства степенной функции, изображение графика степенной функци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Фронтальный опрос, индивидуальный контрол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 №4,5,6</w:t>
            </w:r>
          </w:p>
          <w:p>
            <w:pPr>
              <w:pStyle w:val="Normal"/>
              <w:rPr/>
            </w:pPr>
            <w:r>
              <w:rPr/>
              <w:t>(четны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епенная функция, ее свойства и график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степенной функции, изображение графика степенной функци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Фронтальный опрос, индивидуальный контрол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 №7,8,9</w:t>
            </w:r>
          </w:p>
          <w:p>
            <w:pPr>
              <w:pStyle w:val="Normal"/>
              <w:rPr/>
            </w:pPr>
            <w:r>
              <w:rPr/>
              <w:t>(четны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епенная функция, ее свойства и график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степенной функции, изображение графика степенной функци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Фронтальный опрос, дифференцированный  контроль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 №16,20,15</w:t>
            </w:r>
          </w:p>
          <w:p>
            <w:pPr>
              <w:pStyle w:val="Normal"/>
              <w:rPr/>
            </w:pPr>
            <w:r>
              <w:rPr/>
              <w:t>(четны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но-обратные функци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взаимно-обратных функций, свойства графиков взаимно-обратных функци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Фронтальный опрос, индивидуальный контрол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 №25,26,32</w:t>
            </w:r>
          </w:p>
          <w:p>
            <w:pPr>
              <w:pStyle w:val="Normal"/>
              <w:rPr/>
            </w:pPr>
            <w:r>
              <w:rPr/>
              <w:t>(четны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обно-линейная функци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дробно-линейной функции, ее свойства и график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Фронтальный опрос, индивидуальный контрол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 №35,36(четны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вносильные уравнения и неравенств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вносильные уравнения, следствие из уравнения, область определения уравнени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Фронтальный опрос, индивидуальный контрол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4 №38,43,49(четны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вносильные уравнения и неравенств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вносильные неравенства, , область определения неравенства, равносильность систе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Фронтальный опрос, дифференцированный  контроль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40,50,48(четны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ррациональные уравнени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иррационального уравнения, решение иррационального уравнени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Фронтальный опрос, индивидуальный контрол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В4</w:t>
            </w:r>
          </w:p>
          <w:p>
            <w:pPr>
              <w:pStyle w:val="Normal"/>
              <w:rPr/>
            </w:pPr>
            <w:r>
              <w:rPr/>
              <w:t>( сборник заданий для подготовки к ЕГЭ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5 №55,56,57,58(четны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ррациональные уравнени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иррационального уравнени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Фронтальный опрос, дифференцированный  контроль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5 №60,61,62,63(четны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внения, системы уравнений, неравенства, системы неравенст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Фронтальный опрос, дифференцированный  контроль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64,66,67</w:t>
            </w:r>
          </w:p>
          <w:p>
            <w:pPr>
              <w:pStyle w:val="Normal"/>
              <w:rPr/>
            </w:pPr>
            <w:r>
              <w:rPr/>
              <w:t>(четны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внения, системы уравнений, неравенства, системы неравенст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Фронтальный опрос, дифференцированный  контроль. Самостоятельная работ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89,98,100</w:t>
            </w:r>
          </w:p>
          <w:p>
            <w:pPr>
              <w:pStyle w:val="Normal"/>
              <w:rPr/>
            </w:pPr>
            <w:r>
              <w:rPr/>
              <w:t>(четны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6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азательная функция(10часов)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ная функция, ее свойства и график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показательной функции, ее свойства и график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Фронтальный опрос, индивидуальный контрол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 №5,6,9,10</w:t>
            </w:r>
          </w:p>
          <w:p>
            <w:pPr>
              <w:pStyle w:val="Normal"/>
              <w:rPr/>
            </w:pPr>
            <w:r>
              <w:rPr/>
              <w:t>(чет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ная функция, ее свойства и график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показательной функци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Фронтальный опрос, дифференцированный  контроль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1,13,3</w:t>
            </w:r>
          </w:p>
          <w:p>
            <w:pPr>
              <w:pStyle w:val="Normal"/>
              <w:rPr/>
            </w:pPr>
            <w:r>
              <w:rPr/>
              <w:t>(четны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ные уравнени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оритм решения показательного уравнения, способы решения показательного уравнени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Фронтальный опрос, индивидуальный контрол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В4</w:t>
            </w:r>
          </w:p>
          <w:p>
            <w:pPr>
              <w:pStyle w:val="Normal"/>
              <w:rPr/>
            </w:pPr>
            <w:r>
              <w:rPr/>
              <w:t>( сборник заданий для подготовки к ЕГЭ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 №23,24,28,30 (четны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ные уравнени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оритм решения показательного уравнения, способы решения показательного уравнени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Фронтальный опрос, дифференцированный  контроль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1,32,34,36(четны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ные неравенств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оритм решения показательного неравенства, способы решения показательного неравенства.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Фронтальный опрос, индивидуальный контрол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В7</w:t>
            </w:r>
          </w:p>
          <w:p>
            <w:pPr>
              <w:pStyle w:val="Normal"/>
              <w:rPr/>
            </w:pPr>
            <w:r>
              <w:rPr/>
              <w:t>( сборник заданий для подготовки к ЕГЭ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 №45,46,48,4950(четны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ные неравенств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оритм решения показательного неравенства, способы решения показательного неравенств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Фронтальный опрос, дифференцированный  контроль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53,54,51(четны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ы показательных уравнений и неравенст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оритм решения систем показательных уравнений, способ подстановки, способ замены переменно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Фронтальный опрос, индивидуальный контрол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4 №59,60,61(четны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ы показательных уравнений и неравенст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оритм решения систем показательных уравнений, способ подстановки, способ замены переменно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Фронтальный опрос, дифференцированный  контроль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62,63,64,65(четны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подстановки, способ замены переменно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Фронтальный опрос, дифференцированный  контроль. Самостоятельная работ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72,73,74,82(четны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6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Логарифмическая функция(12часов)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гарифмы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логарифма, основное логарифмическое тождество, вычисление логарифм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Фронтальный опрос, индивидуальный контрол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В9</w:t>
            </w:r>
          </w:p>
          <w:p>
            <w:pPr>
              <w:pStyle w:val="Normal"/>
              <w:rPr/>
            </w:pPr>
            <w:r>
              <w:rPr/>
              <w:t>( сборник заданий для подготовки к ЕГЭ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 №2-11(четны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логарифмо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логарифмо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Фронтальный опрос, индивидуальный контрол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 №25,26,27,28 (четны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логарифмо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гарифм суммы, произведени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Фронтальный опрос, дифференцированный  контроль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1,32,34(четны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сятичные и натуральные логарифмы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а перехода, вычисление логарифма по новому основанию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Фронтальный опрос, индивидуальный контрол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В9</w:t>
            </w:r>
          </w:p>
          <w:p>
            <w:pPr>
              <w:pStyle w:val="Normal"/>
              <w:rPr/>
            </w:pPr>
            <w:r>
              <w:rPr/>
              <w:t>( сборник заданий для подготовки к ЕГЭ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 №49,50,60 (четны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сятичные и натуральные логарифмы. Формула переход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а перехода, вычисление логарифма по новому основанию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Фронтальный опрос, дифференцированный  контроль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51,53,55,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гарифмическая функция, ее свойства и график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логарифмической функции, ее свойства и график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Фронтальный опрос, индивидуальный контрол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4 №69,76,77 (четны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гарифмические уравнени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оритм решения логарифмического уравнения, область определения логарифмического уравнени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Фронтальный опрос, индивидуальный контрол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В7</w:t>
            </w:r>
          </w:p>
          <w:p>
            <w:pPr>
              <w:pStyle w:val="Normal"/>
              <w:rPr/>
            </w:pPr>
            <w:r>
              <w:rPr/>
              <w:t>( сборник заданий для подготовки к ЕГЭ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5 №88,89,90, 91,92,93 (четны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гарифмические уравнени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оритм решения логарифмического уравнения, область определения логарифмического уравнени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Фронтальный опрос, дифференцированный  контроль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5 №94,95,96,99 (четны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гарифмические неравенств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оритм решения логарифмического неравенства, область определения логарифмического неравенств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Фронтальный опрос, индивидуальный контрол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В8</w:t>
            </w:r>
          </w:p>
          <w:p>
            <w:pPr>
              <w:pStyle w:val="Normal"/>
              <w:rPr/>
            </w:pPr>
            <w:r>
              <w:rPr/>
              <w:t>( сборник заданий для подготовки к ЕГЭ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6  №113,114, 115,116 (четны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гарифмические неравенств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оритм решения логарифмического неравенства, область определения логарифмического неравенств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Фронтальный опрос, дифференцированный  контроль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6 № 117,118,119,</w:t>
            </w:r>
          </w:p>
          <w:p>
            <w:pPr>
              <w:pStyle w:val="Normal"/>
              <w:rPr/>
            </w:pPr>
            <w:r>
              <w:rPr/>
              <w:t>121,122 (четны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оритм решения логарифмического уравнения, неравенств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Фронтальный опрос, дифференцированный  контроль. Самостоятельная работ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30,138, 140,141 (четны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6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Тригонометрические формулы(18часов)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ианная мера угл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дус, радиан, перевод градусной меры угла в радианную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Фронтальный опрос, индивидуальный контрол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 №8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орот точки вокруг начала координат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чная окружность, угол поворота, поворот точки вокруг начала координат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Фронтальный опрос, индивидуальный контрол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 №18,19,22,25 (четны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синуса, косинуса и тангенса угл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синуса, косинуса и тангенса угла как координаты точки единичной окружност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Фронтальный опрос, индивидуальный контрол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 №36,37,38,</w:t>
            </w:r>
          </w:p>
          <w:p>
            <w:pPr>
              <w:pStyle w:val="Normal"/>
              <w:rPr/>
            </w:pPr>
            <w:r>
              <w:rPr/>
              <w:t>42,41 (четны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и синуса, косинуса и тангенс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ная четверть, знаки синуса, косинуса и тангенс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Фронтальный опрос, индивидуальный контрол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4№51,54,56,57 (четны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исимость между синусом, косинусом и тангенсом одного и того же угл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тригонометрическое тождество, формулы, связывающие тригонометрические функци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Фронтальный опрос, индивидуальный контрол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5 №68,69,73 (четны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исимость между синусом, косинусом и тангенсом одного и того же угл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тригонометрическое тождество, формулы, связывающие тригонометрические функци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Фронтальный опрос, дифференцированный  контроль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В5</w:t>
            </w:r>
          </w:p>
          <w:p>
            <w:pPr>
              <w:pStyle w:val="Normal"/>
              <w:rPr/>
            </w:pPr>
            <w:r>
              <w:rPr/>
              <w:t>( сборник заданий для подготовки к ЕГЭ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5 №74,75,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гонометрические тождеств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гонометрические тождеств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Фронтальный опрос, индивидуальный контрол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ы сокращенного умноже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6 №78,79,80,81 </w:t>
            </w:r>
          </w:p>
          <w:p>
            <w:pPr>
              <w:pStyle w:val="Normal"/>
              <w:rPr/>
            </w:pPr>
            <w:r>
              <w:rPr/>
              <w:t>82(четны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гонометрические тождеств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Фронтальный опрос, дифференцированный  контроль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6 №83,87,91 (четны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ус, косинус и тангенс углов α и –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ус, косинус и тангенс углов α и –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Фронтальный опрос, индивидуальный контрол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7 №92,93,94,95 (четны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ы сложени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ус суммы, разности; косинус суммы, разност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Фронтальный опрос, индивидуальный контрол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8 №100,101,</w:t>
            </w:r>
          </w:p>
          <w:p>
            <w:pPr>
              <w:pStyle w:val="Normal"/>
              <w:rPr/>
            </w:pPr>
            <w:r>
              <w:rPr/>
              <w:t>102,103,104</w:t>
            </w:r>
          </w:p>
          <w:p>
            <w:pPr>
              <w:pStyle w:val="Normal"/>
              <w:rPr/>
            </w:pPr>
            <w:r>
              <w:rPr/>
              <w:t>(четны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ы сложени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ус суммы, разности; косинус суммы, разност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Фронтальный опрос, дифференцированный  контроль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8 №105,106,</w:t>
            </w:r>
          </w:p>
          <w:p>
            <w:pPr>
              <w:pStyle w:val="Normal"/>
              <w:rPr/>
            </w:pPr>
            <w:r>
              <w:rPr/>
              <w:t>110 (четные),1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ус, косинус и тангенс двойного угл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ус, косинус и тангенс двойного угл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Фронтальный опрос, индивидуальный контрол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В7</w:t>
            </w:r>
          </w:p>
          <w:p>
            <w:pPr>
              <w:pStyle w:val="Normal"/>
              <w:rPr/>
            </w:pPr>
            <w:r>
              <w:rPr/>
              <w:t>( сборник заданий для подготовки к ЕГЭ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9 №123,124, 125,126,130 (четны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ус, косинус и тангенс половинного угл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ус, косинус и тангенс двойного угл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Фронтальный опрос, индивидуальный контрол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0 №141,143,</w:t>
            </w:r>
          </w:p>
          <w:p>
            <w:pPr>
              <w:pStyle w:val="Normal"/>
              <w:rPr/>
            </w:pPr>
            <w:r>
              <w:rPr/>
              <w:t>145,146 (четны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ы приведени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оритм формул приведени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Фронтальный опрос, индивидуальный контрол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В5</w:t>
            </w:r>
          </w:p>
          <w:p>
            <w:pPr>
              <w:pStyle w:val="Normal"/>
              <w:rPr/>
            </w:pPr>
            <w:r>
              <w:rPr/>
              <w:t>( сборник заданий для подготовки к ЕГЭ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1 №154,155,</w:t>
            </w:r>
          </w:p>
          <w:p>
            <w:pPr>
              <w:pStyle w:val="Normal"/>
              <w:rPr/>
            </w:pPr>
            <w:r>
              <w:rPr/>
              <w:t>156,157 (четны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ы приведени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оритм формул приведени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Фронтальный опрос, дифференцированный  контроль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1 №158,159,</w:t>
            </w:r>
          </w:p>
          <w:p>
            <w:pPr>
              <w:pStyle w:val="Normal"/>
              <w:rPr/>
            </w:pPr>
            <w:r>
              <w:rPr/>
              <w:t>160,161 (четны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и разность синусов, косинусо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и разность синусов, косинусо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Фронтальный опрос, индивидуальный контрол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2 №171,173,</w:t>
            </w:r>
          </w:p>
          <w:p>
            <w:pPr>
              <w:pStyle w:val="Normal"/>
              <w:rPr/>
            </w:pPr>
            <w:r>
              <w:rPr/>
              <w:t>174 (четны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Фронтальный опрос, дифференцированный  контроль. Самостоятельная работ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№</w:t>
            </w:r>
            <w:r>
              <w:rPr/>
              <w:t>194,197,</w:t>
            </w:r>
          </w:p>
          <w:p>
            <w:pPr>
              <w:pStyle w:val="Normal"/>
              <w:rPr/>
            </w:pPr>
            <w:r>
              <w:rPr/>
              <w:t>201,207 (четны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6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игонометрические уравнения(15часов)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внение cos х= 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ческий способ решения уравнения, бесконечное множество решений уравнения. Формула общего решения уравнения. Понятие arccos х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Фронтальный опрос, индивидуальный контрол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 №2,4,5,6 (четны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внение cos х= 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оритм решения уравнени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Фронтальный опрос, дифференцированный  контроль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 №7,8,9 (чет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внение cos х= 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оритм решения уравнени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Фронтальный опрос, дифференцированный  контроль. Самостоятельная работ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В5</w:t>
            </w:r>
          </w:p>
          <w:p>
            <w:pPr>
              <w:pStyle w:val="Normal"/>
              <w:rPr/>
            </w:pPr>
            <w:r>
              <w:rPr/>
              <w:t>( сборник заданий для подготовки к ЕГЭ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 №10,11,12,13 (чет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внение sin x=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ческий способ решения уравнения, бесконечное множество решений уравнения. Формула общего решения уравнения. Понятие arcsin х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Фронтальный опрос, индивидуальный контрол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 №18,19,21,</w:t>
            </w:r>
          </w:p>
          <w:p>
            <w:pPr>
              <w:pStyle w:val="Normal"/>
              <w:rPr/>
            </w:pPr>
            <w:r>
              <w:rPr/>
              <w:t>22,23 (четны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внение sin x=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оритм решения уравнени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Фронтальный опрос, дифференцированный  контроль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 №24,26,27 (четны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внение sin x=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оритм решения уравнени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Фронтальный опрос, дифференцированный  контроль. Самостоятельная работ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В5</w:t>
            </w:r>
          </w:p>
          <w:p>
            <w:pPr>
              <w:pStyle w:val="Normal"/>
              <w:rPr/>
            </w:pPr>
            <w:r>
              <w:rPr/>
              <w:t>( сборник заданий для подготовки к ЕГЭ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 №28,29,30,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внение tg x=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ческий способ решения уравнения, бесконечное множество решений уравнения. Формула общего решения уравнения. Понятие arctg х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Фронтальный опрос, индивидуальный контрол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 №39,41,42 (четны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внение tg x=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оритм решения уравнени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Фронтальный опрос, дифференцированный  контроль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 №43,45,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гонометрические уравнения, сводящиеся к алгебраически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оритм решения уравнени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Фронтальный опрос, индивидуальный контрол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4 №50,51,52,53 (четны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гонометрические уравнения, сводящиеся к алгебраически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оритм решения уравнени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Фронтальный опрос, дифференцированный  контроль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4 №54,55,56,57 (четны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гонометрические уравнения, сводящиеся к алгебраически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оритм решения уравнени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Фронтальный опрос, дифференцированный  контроль. Самостоятельная работ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задач С1 </w:t>
            </w:r>
          </w:p>
          <w:p>
            <w:pPr>
              <w:pStyle w:val="Normal"/>
              <w:rPr/>
            </w:pPr>
            <w:r>
              <w:rPr/>
              <w:t>( сборник заданий для подготовки к ЕГЭ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4 №90,101,102,103,104,105 (четны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ы разложения на множители и замены переменно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оритм решения уравнени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Фронтальный опрос, индивидуальный контрол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5 №61,62,63,64 (четны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ы разложения на множители и замены переменно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оритм решения уравнени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Фронтальный опрос, дифференцированный  контроль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задач С1 </w:t>
            </w:r>
          </w:p>
          <w:p>
            <w:pPr>
              <w:pStyle w:val="Normal"/>
              <w:rPr/>
            </w:pPr>
            <w:r>
              <w:rPr/>
              <w:t>( сборник заданий для подготовки к ЕГЭ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5 №65,67,68,69 (четны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равнений разными способам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оритм решения уравнени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Фронтальный опрос, дифференцированный  контроль. Самостоятельная работ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5 №91,92,93,</w:t>
            </w:r>
          </w:p>
          <w:p>
            <w:pPr>
              <w:pStyle w:val="Normal"/>
              <w:rPr/>
            </w:pPr>
            <w:r>
              <w:rPr/>
              <w:t>94,96 (четны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6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вторение(7часов)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ррациональные уравнения и неравенств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ь определения уравнения, неравенства. Алгоритм решения уравнения  и неравенств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Фронтальный опрос, дифференцированный  контроль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задач С1 </w:t>
            </w:r>
          </w:p>
          <w:p>
            <w:pPr>
              <w:pStyle w:val="Normal"/>
              <w:rPr/>
            </w:pPr>
            <w:r>
              <w:rPr/>
              <w:t>( сборник заданий для подготовки к ЕГЭ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гарифмические уравнения и неравенств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ь определения уравнения, неравенства. Алгоритм решения уравнения  и неравенств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Фронтальный опрос, дифференцированный  контроль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задач С3 </w:t>
            </w:r>
          </w:p>
          <w:p>
            <w:pPr>
              <w:pStyle w:val="Normal"/>
              <w:rPr/>
            </w:pPr>
            <w:r>
              <w:rPr/>
              <w:t>( сборник заданий для подготовки к ЕГЭ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ные уравнения и неравенств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оритм решения уравнения  и неравенств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Фронтальный опрос, дифференцированный  контроль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задач С1 </w:t>
            </w:r>
          </w:p>
          <w:p>
            <w:pPr>
              <w:pStyle w:val="Normal"/>
              <w:rPr/>
            </w:pPr>
            <w:r>
              <w:rPr/>
              <w:t>( сборник заданий для подготовки к ЕГЭ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гонометрические уравнени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оритм решения уравнения  и неравенств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Фронтальный опрос, дифференцированный  контроль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гонометрические уравнени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оритм решения уравнения  и неравенств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Фронтальный опрос, дифференцированный  контроль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текстовых задач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Фронтальный опрос, дифференцированный  контроль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задач С1 </w:t>
            </w:r>
          </w:p>
          <w:p>
            <w:pPr>
              <w:pStyle w:val="Normal"/>
              <w:rPr/>
            </w:pPr>
            <w:r>
              <w:rPr/>
              <w:t>( сборник заданий для подготовки к ЕГЭ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ая контрольная работ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54" w:right="45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15:31:00Z</dcterms:created>
  <dc:creator>Admin</dc:creator>
  <dc:description/>
  <cp:keywords/>
  <dc:language>en-US</dc:language>
  <cp:lastModifiedBy>Admin</cp:lastModifiedBy>
  <dcterms:modified xsi:type="dcterms:W3CDTF">2010-09-14T20:16:00Z</dcterms:modified>
  <cp:revision>5</cp:revision>
  <dc:subject/>
  <dc:title>Календарно-тематическое планирование по алгебре  10 класс</dc:title>
</cp:coreProperties>
</file>