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126"/>
        <w:gridCol w:w="2126"/>
        <w:gridCol w:w="2552"/>
        <w:gridCol w:w="1417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 (измерител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учебного материала (подготовка к ГИ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фактиче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Векторы.              8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жение и вычитание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жение и вычитание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жение и вычитание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ножение вектора на число. Применение векторов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ножение вектора на число. Применение векторов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ножение вектора на число. Применение векторов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, длина вектора, равенство,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адывание вектора от данной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треугольника, законы сложения, правило мног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векторов, противоположный в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вектора на число и его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екторов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линия треуголь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геометр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. Вертикальные и смежные углы. Биссектриса угла и ее свойст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и пересекающиеся прямые. Перпендикулярность прям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ы о параллельности и перпендикулярности пря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серединного перпендикуляра к отрез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7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, 7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6, 7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9, 80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4, 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9, 80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9, 7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3, 7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8(б), 7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7, 79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Метод координат. 1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ординаты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ординаты век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тейшие задачи в координ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стейшие задачи в координ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авнение окружности и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авнение окружности и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авнение окружности и пря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 по двум неколлинеарным векто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, правила действий над век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ординатами вектора и координатами его начала и конца, координаты середины отрезка, длина вектора, расстояние между двумя т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линии на плоскости. Уравнение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пря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 и 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 к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. Высота, медиана, биссектриса, средняя ли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е и равносторонние треуголь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. Сумма углов треугольника. Внешний угол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сторон и углов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Фале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6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911(б, г), </w:t>
            </w:r>
          </w:p>
          <w:p>
            <w:pPr>
              <w:pStyle w:val="Style16"/>
              <w:rPr/>
            </w:pPr>
            <w:r>
              <w:rPr/>
              <w:t>912(г, д , е, ж, з), 916(в,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7, 921, 926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8,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4, 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8,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8(б, г, е), 940, 947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0,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8, 969(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0,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1, 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7, 86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9(а,в), 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7, 86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0,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Соотношения между сторонами и углами треугольника. Скалярное произведение векторов. 1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инус, косинус, тангенс уг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нус, косинус, тангенс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инус, косинус, тангенс уг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калярное произведение 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основное тригонометрическое тождество, формулы при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вычисления координат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лощади треугольников. Теорема син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,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 координатах и его свой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е треугольников; коэффициент подобия. Признаки подобия треуг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, его свойства и призна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квадрат, ромб, их свойства и призна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. Средняя линия трапе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3, 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2, 1014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3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5(б),1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3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8(а, в, г),1019(б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6,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0(б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6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5(б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5(е, 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1,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(б, г, е), 1042(б,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3, 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4(в), 1047(а), 10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3-100 Задание по инд.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Длина окружности и площадь круга.          1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ьные много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ьные много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ьные много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ьные многоуг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ина окружности и площадь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ина окружности и площадь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ина окружности и площадь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ина окружности и площадь к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многоугольник. Окружность, описанная около правильного многоугольника. Окружность, вписанная в правильный многоуго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авильных много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, площадь круга, площадь кругового сек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ружность и кру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, радиус, диаметр. Дуга, хорда, сектор, сегмен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, вписанный угол; величина вписанного уг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и секущая к окружности. Равенст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ых, проведенных из одной точ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, вписанная в треугольник, и окружность, описанная около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 и описанные окружности правильного многоуг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5-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3(в), 1084(б, г, 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8. Заполнить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5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1, 1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5-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3, 10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1, 1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7(а, б), 1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7, 1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9(а, в), 1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4(г), 1105(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6(в), 1104(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0-112 Задание по инд.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Движения.                 8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нятие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нятие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араллельный перенос и повор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раллельный перенос и пов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араллельный перенос и пов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лоскости на себя, понят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я и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й пере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. Длина ломаной, периметр мног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ние межд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ми пря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, число π; длина ду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9(б), 1152(а, 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9, 1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3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3(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6(б, в), 1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6-1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инд.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13-11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инд. карточ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Начальные сведения из истории стереометрии. 8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а и поверхности вра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а и поверхности вра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а и поверхности вра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ела и поверхности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ереометрии, 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, параллелепи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тела, свойства прямоугольного параллелепи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и ша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уг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угла, соответств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величиной угла и длиной дуги окру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лощади плоских фигур. Равносоставленные и равновеликие фиг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рямоугольни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ика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рапе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8-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инд.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0-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4, 1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2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3, 1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4 № 1195, 1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4(в), 1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0(в), 1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7 № 1226(в), 12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5-127 № 1242, 12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аксиомах планиметрии.                              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ведения о развитии гео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ординатами подобных фиг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4-348 Задание по инд.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9-351 Задание по инд.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               9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кружности и площадь круга.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 и поверхности     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 и поверхности     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 и поверхности     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. Длина (модуль) вектора. Координаты вектора. Равенство векто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над векторами: умножение на число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, разложение, скалярное произведение. Угол между вектор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, тангенс, котангенс острого уг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ого треугольника.  Решение прямоугольных треуг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тригонометрическое тождество. Формулы, связывающие синус, косинус, тангенс, котангенс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го же уг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косинусов и теорема синусов. Примеры их применения для вычисления элементов тре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 и площадь се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ела. Формулы объема прямоуг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а, куб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шара и  цилинд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 кон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ний ГИ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Г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04:00Z</dcterms:created>
  <dc:creator>Малосеева</dc:creator>
  <dc:description/>
  <cp:keywords/>
  <dc:language>en-US</dc:language>
  <cp:lastModifiedBy>Малышева ТА</cp:lastModifiedBy>
  <cp:lastPrinted>2013-09-19T10:34:00Z</cp:lastPrinted>
  <dcterms:modified xsi:type="dcterms:W3CDTF">2015-09-05T05:38:00Z</dcterms:modified>
  <cp:revision>9</cp:revision>
  <dc:subject/>
  <dc:title/>
</cp:coreProperties>
</file>