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«Каменская школ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eastAsia="Calibri" w:cs="Calibri"/>
          <w:kern w:val="2"/>
          <w:sz w:val="22"/>
          <w:szCs w:val="22"/>
          <w:lang w:eastAsia="hi-IN" w:bidi="hi-IN"/>
        </w:rPr>
      </w:pPr>
      <w:r>
        <w:rPr/>
        <w:drawing>
          <wp:inline distT="0" distB="0" distL="0" distR="0">
            <wp:extent cx="5921375" cy="145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137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Calibri" w:hAnsi="Calibri" w:eastAsia="Calibri" w:cs="Calibri"/>
          <w:kern w:val="2"/>
          <w:sz w:val="22"/>
          <w:szCs w:val="22"/>
          <w:lang w:eastAsia="hi-IN" w:bidi="hi-IN"/>
        </w:rPr>
      </w:pPr>
      <w:r>
        <w:rPr>
          <w:rFonts w:eastAsia="Calibri" w:cs="Calibri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rStyle w:val="StrongEmphasis"/>
          <w:sz w:val="28"/>
          <w:szCs w:val="28"/>
        </w:rPr>
        <w:t>РАБОЧАЯ ПРОГРАММА</w:t>
      </w:r>
      <w:r>
        <w:rPr>
          <w:rStyle w:val="StrongEmphasis"/>
          <w:sz w:val="36"/>
          <w:szCs w:val="36"/>
        </w:rPr>
        <w:t xml:space="preserve"> </w:t>
      </w:r>
      <w:r>
        <w:rPr>
          <w:b/>
          <w:bCs/>
        </w:rPr>
        <w:br/>
        <w:br/>
      </w:r>
      <w:r>
        <w:rPr>
          <w:rStyle w:val="StrongEmphasis"/>
        </w:rPr>
        <w:t>по  предмету  «Алгебра»</w:t>
      </w:r>
      <w:r>
        <w:rPr>
          <w:b/>
          <w:bCs/>
        </w:rPr>
        <w:t xml:space="preserve"> для 7 клас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</w:t>
      </w:r>
    </w:p>
    <w:p>
      <w:pPr>
        <w:pStyle w:val="Normal"/>
        <w:jc w:val="center"/>
        <w:rPr>
          <w:rStyle w:val="StrongEmphasis"/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Style w:val="StrongEmphasis"/>
        </w:rPr>
        <w:t xml:space="preserve">на 2014 - 2015 учебный год 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spacing w:before="0" w:after="240"/>
        <w:jc w:val="right"/>
        <w:rPr/>
      </w:pPr>
      <w:r>
        <w:rPr>
          <w:b/>
          <w:bCs/>
        </w:rPr>
        <w:br/>
        <w:br/>
        <w:br/>
        <w:br/>
        <w:br/>
        <w:t>Учитель Витушкин И.В.</w:t>
        <w:br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Рабочая программа по алгебре для 7 класса разработана в соответствии с Примерной программой основного общего образования по математике, с учетом требований федерального компонента государственного стандарта общего образования.</w:t>
      </w:r>
    </w:p>
    <w:p>
      <w:pPr>
        <w:pStyle w:val="Normal"/>
        <w:ind w:firstLine="360"/>
        <w:jc w:val="both"/>
        <w:rPr/>
      </w:pPr>
      <w:r>
        <w:rPr/>
        <w:t xml:space="preserve">Рабочая программа составлена с учетом учебника: Алгебра. 7 класс: учебник для общеобразовательных учреждений; Ш.А. Алимов, Ю.М. Колягин, Ю.В. Сидоров, М.В Ткачева, Н.Е. Федорова, М.И. Шабунин. – М.:Просвещение, 2011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оличество часов по плану:</w:t>
      </w:r>
    </w:p>
    <w:p>
      <w:pPr>
        <w:pStyle w:val="Normal"/>
        <w:ind w:firstLine="360"/>
        <w:jc w:val="both"/>
        <w:rPr/>
      </w:pPr>
      <w:r>
        <w:rPr/>
        <w:t>всего – 105 ч;</w:t>
      </w:r>
    </w:p>
    <w:p>
      <w:pPr>
        <w:pStyle w:val="Normal"/>
        <w:ind w:firstLine="360"/>
        <w:jc w:val="both"/>
        <w:rPr/>
      </w:pPr>
      <w:r>
        <w:rPr/>
        <w:t>в неделю – 3 ч;</w:t>
      </w:r>
    </w:p>
    <w:p>
      <w:pPr>
        <w:pStyle w:val="Normal"/>
        <w:ind w:firstLine="360"/>
        <w:jc w:val="both"/>
        <w:rPr/>
      </w:pPr>
      <w:r>
        <w:rPr/>
        <w:t>контрольных работ – 11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омежуточная аттестация проводится в форме письменных работ, математических диктантов, тестов, взаимоконтрол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Требования к уровню подготовки учащихся 7 классов:</w:t>
      </w:r>
    </w:p>
    <w:p>
      <w:pPr>
        <w:pStyle w:val="Normal"/>
        <w:jc w:val="both"/>
        <w:rPr/>
      </w:pPr>
      <w:r>
        <w:rPr>
          <w:b/>
        </w:rPr>
        <w:t>должны знать</w:t>
      </w:r>
      <w:r>
        <w:rPr>
          <w:b/>
          <w:lang w:val="en-US"/>
        </w:rPr>
        <w:t>/</w:t>
      </w:r>
      <w:r>
        <w:rPr>
          <w:b/>
        </w:rPr>
        <w:t>понимать: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математический язык;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свойства степени с натуральным показателем;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определение одночлена и многочлена, операции над одночленами и многочленами; формулы сокращенного умножения; способы разложения на множители;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линейную функцию, ее свойства и график;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способы решения систем двух линейных уравнений с двумя переменными;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лжны уме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лять математическую модель при решении задач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ять действия над степенями с натуральными показателями, используя свойства степен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ять арифметические операции над одночленами и многочленами, раскладывать многочлены на множители, используя метод вынесения общего множителя за скобки, метод группировки, формулы сокращенного умнож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роить график линейной функ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ать системы двух линейных уравнений с двумя переменными;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особны решать следующие жизненно-практические задачи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самостоятельно приобретать и применять знания в различных ситуациях;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работать в группах, аргументировать и отстаивать свою точку зрения, уметь слушать других;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извлекать учебную информацию на основе сопоставительного анализа объектов;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пользоваться предметным указателем, энциклопедией и справочником для нахождения информации;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самостоятельно действовать в ситуации неопределенности при решении актуальных для них пробл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Общеучебные цели: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создание условий </w:t>
      </w:r>
      <w:r>
        <w:rPr/>
        <w:t>для формирования</w:t>
      </w:r>
      <w:r>
        <w:rPr>
          <w:b/>
        </w:rPr>
        <w:t xml:space="preserve"> </w:t>
      </w:r>
      <w:r>
        <w:rPr/>
        <w:t>умения логически обосновывать суждения, выдвигать гипотезы и понимать необходимость их проверки;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создание условий </w:t>
      </w:r>
      <w:r>
        <w:rPr/>
        <w:t>для формирования умения ясно, точно и грамотно выражать свои мысли в устной и письменной речи;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формирование умения </w:t>
      </w:r>
      <w:r>
        <w:rPr/>
        <w:t>использовать различные языки математики: словесный, символический, графический;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формирование умения </w:t>
      </w:r>
      <w:r>
        <w:rPr/>
        <w:t>свободно переходить с языка на язык для иллюстрации, интерпретации, аргументации и доказательства;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создание условий </w:t>
      </w:r>
      <w:r>
        <w:rPr/>
        <w:t>для плодотворного участия в работе в группе; формирования умения самостоятельно и мотивированно организовывать свою деятельность;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формирование умения </w:t>
      </w:r>
      <w:r>
        <w:rPr/>
        <w:t>применять приобретенные знания и умения в практической деятельности и повседневной жизни для исследования несложных практических ситуаций;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создание условий </w:t>
      </w:r>
      <w:r>
        <w:rPr/>
        <w:t>для интегрирования в личный опыт новой, в том числе самостоятельно полученной информаци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Общепредметные цели: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овладение системой математических знаний и умений, </w:t>
      </w:r>
      <w:r>
        <w:rPr/>
        <w:t>необходимых для применений в практической деятельности, изучения смежных дисциплин, продолжения образования;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интеллектуальное развитие, </w:t>
      </w:r>
      <w:r>
        <w:rPr/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ь и точность мысли, критичность мышления, интуиция, логическое мышление, элементы алгоритмической культуры, пространственные представления, способность к преодолению трудностей;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формирование представлений </w:t>
      </w:r>
      <w:r>
        <w:rPr/>
        <w:t>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воспитание </w:t>
      </w:r>
      <w:r>
        <w:rPr/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Общеучебные умения, навыки и способы деятельности: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Учащиеся приобретают и совершенствуют опы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ения разнообразных классов задач из различных разделов курса, в том числе задач, требующих поиска путей и способов реш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следовательской деятельности, развития идей, проведения экспериментов, обобщения, постановки и формулирования новых задач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5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55"/>
        <w:gridCol w:w="8485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учащихс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Алгебраические выражени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Числовые выражени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лгебраические выражени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лгебраические равенства. Формулы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войства арифметических действий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авила раскрытия скобок</w:t>
            </w:r>
          </w:p>
          <w:p>
            <w:pPr>
              <w:pStyle w:val="Normal"/>
              <w:ind w:left="360" w:hanging="0"/>
              <w:rPr/>
            </w:pPr>
            <w:r>
              <w:rPr/>
              <w:t>Контрольная работа № 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я: числовые выражения, значение числового выражения, верное равенство, действие первой ступени, действие второй ступени, действие третьей ступени; порядок выполнения действий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b/>
                <w:szCs w:val="20"/>
              </w:rPr>
              <w:t>Иметь представление</w:t>
            </w:r>
            <w:r>
              <w:rPr>
                <w:szCs w:val="20"/>
              </w:rPr>
              <w:t xml:space="preserve"> об алгебраических выражениях, значении алгебраического выражения, о допустимых и недопустимых значениях переменной.</w:t>
            </w:r>
          </w:p>
          <w:p>
            <w:pPr>
              <w:pStyle w:val="Normal"/>
              <w:rPr/>
            </w:pPr>
            <w:r>
              <w:rPr>
                <w:b/>
                <w:szCs w:val="20"/>
              </w:rPr>
              <w:t>Уметь:</w:t>
            </w:r>
            <w:r>
              <w:rPr>
                <w:szCs w:val="20"/>
              </w:rPr>
              <w:t xml:space="preserve"> находить значение числового выражения; упрощать алгебраические выражения с помощью свойств арифметических действий; решать текстовые задачи; раскрывать скобки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Уравнения с одним неизвестным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равнение и его корн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ешение уравнений с одним неизвестным, сводящихся к линейным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ешение задач с помощью уравнений</w:t>
            </w:r>
          </w:p>
          <w:p>
            <w:pPr>
              <w:pStyle w:val="Normal"/>
              <w:ind w:left="360" w:hanging="0"/>
              <w:rPr/>
            </w:pPr>
            <w:r>
              <w:rPr/>
              <w:t>Контрольная работа № 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е уравнения, корня уравнения, при каком условии уравнение с одной переменной может иметь один корень, иметь бесконечно много корней или не иметь корней совсем. </w:t>
            </w:r>
            <w:r>
              <w:rPr>
                <w:b/>
              </w:rPr>
              <w:t xml:space="preserve">Знать </w:t>
            </w:r>
            <w:r>
              <w:rPr/>
              <w:t>правила решения уравнений.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Уметь </w:t>
            </w:r>
            <w:r>
              <w:rPr>
                <w:szCs w:val="20"/>
              </w:rPr>
              <w:t>решать линейные уравнения и уравнения, сводящиеся к линейным с помощью основных свойств уравнений; составлять уравнение по условию текстовой задачи, решать задачи на движение по дороге и реке, задачи на работу, задачи на сплавы и смеси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Одночлены и многочлены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тепень с натуральным показателем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войства степени с натуральным показателем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дночлен. Стандартный вид одночлен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множение одночленов</w:t>
            </w:r>
          </w:p>
          <w:p>
            <w:pPr>
              <w:pStyle w:val="Normal"/>
              <w:ind w:left="360" w:hanging="0"/>
              <w:rPr/>
            </w:pPr>
            <w:r>
              <w:rPr/>
              <w:t>Контрольная работа № 3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ногочлены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ведение подобных членов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ложение и вычитание многочленов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множение многочлена на одночлен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множение многочлена на многочлен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еление одночлена и многочлена на одночлен</w:t>
            </w:r>
          </w:p>
          <w:p>
            <w:pPr>
              <w:pStyle w:val="Normal"/>
              <w:ind w:left="360" w:hanging="0"/>
              <w:rPr/>
            </w:pPr>
            <w:r>
              <w:rPr/>
              <w:t>Контрольная работа № 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понятия: степень, основание степени, показатель степени; одночлен, коэффициент одночлена, стандартный вид одночлен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находить значения сложных выражений со степенями, представлять число в виде произведения степеней; приводить одночлены к стандартному виду; выполнять умножение одночленов и возводить одночлены в натуральную степень.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многочлена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называть члены многочлена; записывать все члены многочлена в стандартном виде; применять алгоритм приведения многочлена к стандартному виду; находить сумму и разность многочленов, преобразуя в многочлен стандартного вида; выполнять умножение многочленов; делить одночлен на одночлен; делить многочлен на одночлен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Разложение многочленов на множител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несение общего множителя за скобк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пособ группировки</w:t>
            </w:r>
          </w:p>
          <w:p>
            <w:pPr>
              <w:pStyle w:val="Normal"/>
              <w:ind w:left="360" w:hanging="0"/>
              <w:rPr/>
            </w:pPr>
            <w:r>
              <w:rPr/>
              <w:t>Контрольная работа № 5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Формула разности квадратов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вадрат суммы. Квадрат разност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менение нескольких способов разложения многочлена на множители</w:t>
            </w:r>
          </w:p>
          <w:p>
            <w:pPr>
              <w:pStyle w:val="Normal"/>
              <w:ind w:left="360" w:hanging="0"/>
              <w:rPr/>
            </w:pPr>
            <w:r>
              <w:rPr/>
              <w:t>Контрольная работа № 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, что значит разложить многочлен на множители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вынесение общего множителя за скобки по алгоритму; выполнять разложение многочлена на множители способом группировки по алгоритму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Алгебраические дроб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лгебраическая дробь. Сокращение дробей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ведение дробей к общему знаменателю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ложение и вычитание алгебраических дробей</w:t>
            </w:r>
          </w:p>
          <w:p>
            <w:pPr>
              <w:pStyle w:val="Normal"/>
              <w:ind w:left="360" w:hanging="0"/>
              <w:rPr/>
            </w:pPr>
            <w:r>
              <w:rPr/>
              <w:t>Контрольная работа № 7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множение и деление алгебраических дробей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вместные действия над алгебраическими дробями</w:t>
            </w:r>
          </w:p>
          <w:p>
            <w:pPr>
              <w:pStyle w:val="Normal"/>
              <w:ind w:left="360" w:hanging="0"/>
              <w:rPr/>
            </w:pPr>
            <w:r>
              <w:rPr/>
              <w:t>Контрольная работа № 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меть представление</w:t>
            </w:r>
            <w:r>
              <w:rPr/>
              <w:t xml:space="preserve"> о числителе, знаменателе алгебраической дроби, о значении алгебраической дроби, о значении переменной, при которой алгебраическая дробь не имеет смысла; о наименьшем общем знаменателе, о дополнительном множителе, о выполнении действия сложения и вычитания дробей с разными знаменателями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основное свойство дроби, выполнять сокращение алгебраических дробей; преобразовывать пары и тройки алгебраических дробей в дроби с одинаковыми знаменателями; выполнять сложение и вычитание алгебраических дробей по алгоритму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умножать и делить алгебраические дроби, возводить их в степень; преобразовывать рациональные выражения, используя все действия с алгебраическими дробями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 Линейная функция и ее график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ямоугольная система координат на плоскост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Функци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Функция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kx</w:t>
            </w:r>
            <w:r>
              <w:rPr/>
              <w:t xml:space="preserve"> и ее график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Линейная функция и ее график</w:t>
            </w:r>
          </w:p>
          <w:p>
            <w:pPr>
              <w:pStyle w:val="Normal"/>
              <w:ind w:left="360" w:hanging="0"/>
              <w:rPr/>
            </w:pPr>
            <w:r>
              <w:rPr/>
              <w:t>Контрольная работа № 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я координатная плоскость, координаты точки; определение функции, обрасти определения и области значения функции; прямая пропоцио-</w:t>
            </w:r>
          </w:p>
          <w:p>
            <w:pPr>
              <w:pStyle w:val="Normal"/>
              <w:rPr/>
            </w:pPr>
            <w:r>
              <w:rPr/>
              <w:t>нальность, коэффициент пропорциональности, угловой коэффициент; линейная функция, независимая переменная (аргумент), зависимая переменная, график линейной функции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находить координаты точки на плоскости, отмечать точку с заданными координатами; находить коэффициент пропорциональности, строить график функции y = kx; по формуле определять характер монотонности; преобразовывать линейное уравнение к виду линейной функции y=kx+b, находить значение функции при заданном значении аргумента; находить значение аргумента при заданном значении функции; строить график линейной функции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Системы двух уравнений с двумя неизвестным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равнения первой степени с двумя неизвестными. Системы уравнений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пособ подстановк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пособ сложени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Графический способ решения систем уравнений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ешение задач с помощью систем уравнений</w:t>
            </w:r>
          </w:p>
          <w:p>
            <w:pPr>
              <w:pStyle w:val="Normal"/>
              <w:ind w:left="360" w:hanging="0"/>
              <w:rPr/>
            </w:pPr>
            <w:r>
              <w:rPr/>
              <w:t>Контрольная работа № 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я: система уравнений, решение системы уравнений; алгоритм решения системы линейных уравнений способом подстановки; алгоритм решения системы линейных уравнений способом сложения; алгоритм графического решения систем уравнений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пределять, является ли пара чисел решением системы уравнений; решать системы двух линейных уравнений способом подстановки; решать системы двух линейных уравнений способом алгебраического сложения; выполнять решение систем уравнений графическим способом; решать текстовые задачи на части, на числовые величины и проценты с помощью системы линейных уравнений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Элементы комбинаторик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личные комбинации их трех элементов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аблица вариантов и правило произведени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дсчет вариантов с помощью граф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комбинаторные задачи на сочетание, размещение, перестановки; составлять таблицу вариантов; решать задачи, используя правило произведения; решать комбинаторные задачи с помощью графов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. Итоговая контрольная работа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решать линейные уравнения;</w:t>
            </w:r>
          </w:p>
          <w:p>
            <w:pPr>
              <w:pStyle w:val="Normal"/>
              <w:rPr/>
            </w:pPr>
            <w:r>
              <w:rPr/>
              <w:t>- решать текстовые задачи с помощью уравнений;</w:t>
            </w:r>
          </w:p>
          <w:p>
            <w:pPr>
              <w:pStyle w:val="Normal"/>
              <w:rPr/>
            </w:pPr>
            <w:r>
              <w:rPr/>
              <w:t>- упрощать алгебраические выражения;</w:t>
            </w:r>
          </w:p>
          <w:p>
            <w:pPr>
              <w:pStyle w:val="Normal"/>
              <w:rPr/>
            </w:pPr>
            <w:r>
              <w:rPr/>
              <w:t>- сокращать алгебраические дроби;</w:t>
            </w:r>
          </w:p>
          <w:p>
            <w:pPr>
              <w:pStyle w:val="Normal"/>
              <w:rPr/>
            </w:pPr>
            <w:r>
              <w:rPr/>
              <w:t>- раскладывать многочлены на множители, используя группировку, вынесение общего множителя, формулы сокращенного умнож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8" w:top="851" w:footer="57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алендарно-тематическое планирование уроков алгебры 7 класс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7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2268"/>
        <w:gridCol w:w="1843"/>
        <w:gridCol w:w="2126"/>
        <w:gridCol w:w="1560"/>
        <w:gridCol w:w="1134"/>
        <w:gridCol w:w="1134"/>
        <w:gridCol w:w="1211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содерж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контроля (измерители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учебного материал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я фактическая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Алгебраические выражения.                 10 ч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ые выражени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ые выражения, числовое равенство, значение числового выражения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и индивидуальный опро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 значений числовых выражений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   № 3(2,4), 8(2,4,6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/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ические выражени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ические выражения, значение алгебраического выражения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 и выборочный контрол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ые выражения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2   № 12(2,4), 14(2),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(2).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/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ические равенства. Формулы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ические равенства, формула четного и нечетного натурального числ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 и работа по карточка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ые и алгебраические  выражения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3   № 20,23,27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/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ические равенства. Формулы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ические равенства, формула четного и нечетного натурального числ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3   № 29(2), 31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/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арифметических действи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арифметических действий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и индивидуальный опрос. Работа с тексто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ические равенства. Формулы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 № 33(2,4), 35(2,4), 37(2,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/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арифметических действи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, выборочный контрол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арифметических действий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 № 38(2,4,6), 30(2,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/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раскрытия скобок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ическая сумма, раскрытие и заключение в скобк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и индивидуальный опро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 № 44(2,4), 45(2,4), 46(2,4),47(2,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/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раскрытия скобок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ическая сумма, раскрытие и заключение в скобк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 № 48(2,4), 49(2,4), 50(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1/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ный контрол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гл. 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ь себя стр.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/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 № 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6/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Уравнения с одним неизвестным.           8 ч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и его корн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, корень уравнения, решить уравнение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карточкам, выборочный контрол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 № 75(2,4), 79(2,4), 82(2,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/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 с одним неизвестным, сводящихся к линейны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войства уравнений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и индивидуальный опро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, корень уравнения, решить уравнение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 № 86(2,4), 89(2,4), 90(2,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9/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 с одним неизвестным, сводящихся к линейны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, основные свойства уравнений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 № 91(2,4), 92(2,4), 93(2,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/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омощью уравнени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шения задач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8 № 102(2), 10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/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омощью уравнени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шения задач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8 № 106(2), 107(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/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омощью уравнени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шения задач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8 № 108(2), 109(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/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ный контрол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гл. 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ь себя стр. 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/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 № 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/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Одночлены и многочлены.                17 ч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натуральным показателе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натуральным показателем, основание степени, показатель степени, действие возведения в степень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и индивидуальный опро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9  № 136, 141, 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/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натуральным показателе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 и работа по карточка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натуральным показателем, основание степени, показатель степени, действие возведения в степень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9  № 147(2,4), 148(2,4), 150(2,4,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/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тепени с натуральным показателе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1-3 степени с натуральным показателе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натуральным показателем, основание степени, показатель степени, действие возведения в степень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 № 161, 165, 166, 1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/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тепени с натуральным показателе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4-5 степени с натуральным показателе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 и математический диктан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1-3 степени с натуральным показателе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 № 180, 184(1-4), 191, 1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/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член. Стандартный вид одночлен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член, стандартный вид одночлена, коэффициент одночлен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. Работа с тексто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1-5 степени с натуральным показателе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1 № 208(2), 210(2,4,6,8), 211(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6/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одночленов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одночленов и возведение одночлена в степень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член, стандартный вид одночлена, коэффициент одночлен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2 № 214(2,4), 217(2,4), 220(2,4,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7/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одночленов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и индивидуальный опро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одночленов и возведение одночлена в степень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2 № 224(2,4,6), 225(2,4,6), 226(2,4,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/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члены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член, члены многочлен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. Индивидуальный опро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член. Стандартный вид одночлен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3 № 228(2,4), 229(2), 230(2,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/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подобных членов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ные члены, приведение подобных членов, стандартный вид многочлен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, выборочный контрол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член, члены многочлен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4 № 237, 238(2,4), 240(2,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/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многочленов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многочленов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работа по карточка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ные члены, приведение подобных членов, стандартный вид многочлен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5 № 245, 247(2,4), 249(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/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многочлена на одночле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многочлена на одночле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многочлено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6 № 256, 258(2,4), 260(2,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/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многочлена на многочле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многочлена на многочле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и индивидуальный опро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многочлена на одночле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7 № 265(2,4), 266(2,4), 267(2,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/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многочлена на многочле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многочлена на многочле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7 № 268(2,4), 269(2,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1/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одночлена и многочлена на одночле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одночлена на одночлен, деление многочлена на одночле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, выборочный контрол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8 № 282, 285(2,4), 288(2,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/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одночлена и многочлена на одночле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и индивидуальный опро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одночлена на одночлен, деление многочлена на одночле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8 № 290(2,4), 2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/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ный контрол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гл. 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ь себя стр. 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/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 № 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/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Разложение многочленов на множители.   17 ч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несение общего множителя за скоб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ожение многочлена на множители, вынесение общего множителя за скобк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карточкам, выборочный контрол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9 № 320, 322, 3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/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есение общего множителя за скоб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и индивидуальный опро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есение общего множителя за скобк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9 № 329(2,4,6), 322(2,4), 334(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/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есение общего множителя за скоб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есение общего множителя за скобк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9 № 333, 337(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/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группиров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группировк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есение общего множителя за скобк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0  № 339(2,4), 340(2,4), 3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/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группиров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и индивидуальный опро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группировк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0  № 339(2,4), 340(2,4), 3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/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группиров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группировк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0  № 343(1,2,3), 345(1,3), 346(2,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/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разности квадратов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разности квадратов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карточкам, индивидуальный опро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1  № 353, 355, 358(2,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/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разности квадратов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и индивидуальный опро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разности квадрато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1  № 360, 363(2,4), 364(2,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/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разности квадратов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разности квадрато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21  № 365(2,4), 366(2,4)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1/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 суммы. Квадрат разност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 суммы. Квадрат разност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карточкам, индивидуальный опро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разности квадрато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2  № 371, 375, 376(2,4,6,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/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 суммы. Квадрат разност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и индивидуальный опро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 суммы. Квадрат разности. Формула разности квадрато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2  № 378, 380, 3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 суммы. Квадрат разност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 и выборочный контрол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 суммы. Квадрат разности. Формула разности квадрато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2  № 384(2,4), 387(2), 388(2,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 суммы. Квадрат разност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 суммы. Квадрат разности. Формула разности квадрато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2  № 387(4), 3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нескольких способов разложения многочлена на множител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группировки, формула разности квадратов,  квадрат суммы. Квадрат разност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3  № 392(2,4,6), 393(2,4,6), 387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нескольких способов разложения многочлена на множител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и индивидуальный опро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группировки, формула разности квадратов,  квадрат суммы. Квадрат разност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3  № 394(1,4), 395(1,4), 386(2,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нескольких способов разложения многочлена на множител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ный контрол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§19-23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ь себя стр. 9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 № 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Алгебраические дроб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ическая дробь. Сокращение дробе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ическая дробь, допустимые значения, основное свойство дроб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карточкам, выборочный контрол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4  № 428, 432(2,4,6), 433(2,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ическая дробь. Сокращение дроб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и индивидуальный опро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ическая дробь, допустимые значения, основное свойство дроб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4  № 435, 436(2,4,6), 438(2,4,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ическая дробь. Сокращение дробе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ическая дробь, допустимые значения, основное свойство дроб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4  № 439(2,4,6), 442(2,4,6), 445(2,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дробей к общему знаменателю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дробей к общему знаменателю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. Индивидуальный опро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приведения обыкновенных дробей к общему знаменателю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5  № 452(2,4), 453(2,4), 454(2,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дробей к общему знаменателю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и индивидуальный опро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дробей к общему знаменателю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5  № 455(2,4), 456(2,4), 457(2,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алгебраических дробе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алгебраических дробей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обыкновенных дробей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26  № 463(2,4), 464(2,4), 465(2,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алгебраических дробе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и индивидуальный опро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алгебраических дробей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6  № 466(2,4), 467(2,4), 468(2,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алгебраических дробе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ый контрол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алгебраических дробей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6  № 469(2,4), 470(2,4), 471(2,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алгебраических дробе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алгебраических дробей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6  № 472(2,4), 473(2,4), 474(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алгебраических дробе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алгебраических дробей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6  № 474(4), 475(2,4), 476(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алгебраических дробе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алгебраических дробей, возведение алгебраической дроби в степень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карточкам. Фронтальный опро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обыкновенных дробей, степень числ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7  № 480(2,4), 481(2,4), 482(2,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алгебраических дробе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 и индивидуальный опро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алгебраических дробей, возведение алгебраической дроби в степень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7  № 483(2,4), 484(2,4), 485(2,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алгебраических дробе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алгебраических дробей, возведение алгебраической дроби в степень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7  № 486(2,4), 487(2,4), 488(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алгебраических дробе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алгебраических дробей, возведение алгебраической дроби в степень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7  № 488(3), 490(2,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е действия над алгебраическими дробям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е действия над алгебраическими дробям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 и индивидуальный опро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8  № 495(2,4,6), 496(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е действия над алгебраическими дробям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, работа по карточка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е действия над алгебраическими дробям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8  № 497(2), 498(2,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е действия над алгебраическими дробям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ый контрол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е действия над алгебраическими дробям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8  № 499(2,4), 500(2,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е действия над алгебраическими дробям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е действия над алгебраическими дробям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8  № 501(2,4), 503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е действия над алгебраическими дробям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ный контрол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гл. 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ь себя стр. 1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 № 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Линейная функция и ее график.                10 ч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ая система координат на плоскост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ая система координат на плоскост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карточкам, выборочный контрол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. к., координаты точки на плоскост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9 № 524(2), 528, 5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нная, независимая и зависимая переменная, функциональная зависимость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 и индивидуальный опро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ая система координат на плоскост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0 № 537(2,4), 5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нная, независимая и зависимая переменная, функциональная зависимость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0 № 541, 539(2,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Функция   </w:t>
            </w:r>
            <w:r>
              <w:rPr>
                <w:i/>
                <w:iCs/>
                <w:sz w:val="22"/>
                <w:szCs w:val="22"/>
              </w:rPr>
              <w:t xml:space="preserve">y = kx </w:t>
            </w:r>
            <w:r>
              <w:rPr>
                <w:sz w:val="22"/>
                <w:szCs w:val="22"/>
              </w:rPr>
              <w:t xml:space="preserve"> и ее график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Функция   </w:t>
            </w:r>
            <w:r>
              <w:rPr>
                <w:i/>
                <w:iCs/>
                <w:sz w:val="22"/>
                <w:szCs w:val="22"/>
              </w:rPr>
              <w:t xml:space="preserve">y = kx </w:t>
            </w:r>
            <w:r>
              <w:rPr>
                <w:sz w:val="22"/>
                <w:szCs w:val="22"/>
              </w:rPr>
              <w:t xml:space="preserve"> и ее график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, работа по карточка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1 № 557, 558(1,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Функция   </w:t>
            </w:r>
            <w:r>
              <w:rPr>
                <w:i/>
                <w:iCs/>
                <w:sz w:val="22"/>
                <w:szCs w:val="22"/>
              </w:rPr>
              <w:t xml:space="preserve">y = kx </w:t>
            </w:r>
            <w:r>
              <w:rPr>
                <w:sz w:val="22"/>
                <w:szCs w:val="22"/>
              </w:rPr>
              <w:t xml:space="preserve"> и ее график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пропорциональная зависимость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 и индивидуальный опро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Функция   </w:t>
            </w:r>
            <w:r>
              <w:rPr>
                <w:i/>
                <w:iCs/>
                <w:sz w:val="22"/>
                <w:szCs w:val="22"/>
              </w:rPr>
              <w:t xml:space="preserve">y = kx </w:t>
            </w:r>
            <w:r>
              <w:rPr>
                <w:sz w:val="22"/>
                <w:szCs w:val="22"/>
              </w:rPr>
              <w:t xml:space="preserve"> и ее график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1 № 559(1,2), 5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Функция   </w:t>
            </w:r>
            <w:r>
              <w:rPr>
                <w:i/>
                <w:iCs/>
                <w:sz w:val="22"/>
                <w:szCs w:val="22"/>
              </w:rPr>
              <w:t xml:space="preserve">y = kx </w:t>
            </w:r>
            <w:r>
              <w:rPr>
                <w:sz w:val="22"/>
                <w:szCs w:val="22"/>
              </w:rPr>
              <w:t xml:space="preserve"> и ее график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Функция   </w:t>
            </w:r>
            <w:r>
              <w:rPr>
                <w:i/>
                <w:iCs/>
                <w:sz w:val="22"/>
                <w:szCs w:val="22"/>
              </w:rPr>
              <w:t xml:space="preserve">y = kx </w:t>
            </w:r>
            <w:r>
              <w:rPr>
                <w:sz w:val="22"/>
                <w:szCs w:val="22"/>
              </w:rPr>
              <w:t xml:space="preserve"> и ее график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1 № 566, 568, 5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ая функция и ее график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ая функция и ее график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, работа по карточка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Функция   </w:t>
            </w:r>
            <w:r>
              <w:rPr>
                <w:i/>
                <w:iCs/>
                <w:sz w:val="22"/>
                <w:szCs w:val="22"/>
              </w:rPr>
              <w:t xml:space="preserve">y = kx </w:t>
            </w:r>
            <w:r>
              <w:rPr>
                <w:sz w:val="22"/>
                <w:szCs w:val="22"/>
              </w:rPr>
              <w:t xml:space="preserve"> и ее график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2 № 581(2,4,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ая функция и ее график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ая функция и ее график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2 № 583, 5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ая функция и ее график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ный контрол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§29-32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ь себя стр. 14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 № 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Система двух уравнений с двумя неизвестными.             11 ч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уравнени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ое уравнение  с двумя неизвестными, система двух линейных уравнений  с двумя неизвестными и ее решения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карточкам, выборочный контрол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3 № 619, 6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дстанов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дстановк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 и индивидуальный опро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ое уравнение  с двумя неизвестными, система двух линейных уравнений  с двумя неизвестными и ее решения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4 № 627(2,4,6), 628(2,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дстанов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дстановк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4 № 628(5,6), 629(2,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сложени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сложения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 и индивидуальный опро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дстановк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5 № 633(2,4), 634(2,4), 635(2)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сложени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, выборочный контрол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дстановки. Способ сложения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5 № 635(4), 636(2,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сложени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дстановки. Способ сложения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5 № 637(2.4), 638(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й способ решения систем уравнени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й способ решения систем уравнений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 и индивидуальный опро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дстановки. Способ сложения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6 № 641(2,4), 644(2,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омощью уравнени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решения задач с помощью уравнений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й способ решения систем уравнений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7 № 653, 6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омощью уравнени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, выборочный контрол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решения задач с помощью уравнений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7 № 658, 671(2,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омощью уравнени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ный контрол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§33-37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ь себя стр. 17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 № 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Введение в комбинаторику.                     7 ч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ие комбинаторные задач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аторные задач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карточкам, выборочный контрол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на карточк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комбинации из трех элементов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и перестановк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 и индивидуальный опро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уравнений.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8 № 689, 6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комбинации из трех элементов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 и индивидуальный опро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и перестановки, одночлены и многочлены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8 № 694, 6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вариантов и правило произведени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вариантов и правило произведения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 и индивидуальный опро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9 № 702, 7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вариантов и правило произведени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карточкам, выборочный контрол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вариантов и правило произведения, разложение многочлена на множител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9 № 704, 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чет вариантов с помощью графов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ы, полный граф, граф дерев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 и индивидуальный опро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ические дроб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0 № 713, 7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 Самостоятельная работ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ь себя стр. 18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вторение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ный контрол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ая функция и ее график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по инд. карточка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вый зачёт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638" w:gutter="0" w:header="709" w:top="1079" w:footer="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8"/>
    </w:rPr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40:00Z</dcterms:created>
  <dc:creator>Алексей</dc:creator>
  <dc:description/>
  <cp:keywords/>
  <dc:language>en-US</dc:language>
  <cp:lastModifiedBy>Редактор</cp:lastModifiedBy>
  <cp:lastPrinted>2013-01-10T14:48:00Z</cp:lastPrinted>
  <dcterms:modified xsi:type="dcterms:W3CDTF">2015-09-09T08:39:00Z</dcterms:modified>
  <cp:revision>6</cp:revision>
  <dc:subject/>
  <dc:title>Государственное бюджетное общеобразовательное учреждение</dc:title>
</cp:coreProperties>
</file>