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"/>
        <w:gridCol w:w="2801"/>
        <w:gridCol w:w="851"/>
        <w:gridCol w:w="850"/>
        <w:gridCol w:w="3119"/>
        <w:gridCol w:w="2693"/>
        <w:gridCol w:w="1276"/>
        <w:gridCol w:w="33"/>
        <w:gridCol w:w="2127"/>
        <w:gridCol w:w="1667"/>
      </w:tblGrid>
      <w:tr>
        <w:trPr>
          <w:trHeight w:val="416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 (основные понятия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учебного материала</w:t>
            </w:r>
          </w:p>
        </w:tc>
        <w:tc>
          <w:tcPr>
            <w:tcW w:w="1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Код контролируемого элемент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ид контроля (измерители)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>
          <w:trHeight w:val="123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9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ические дроби. Арифметический квадратный корен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и индивидуальный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81(2,4),</w:t>
            </w:r>
          </w:p>
          <w:p>
            <w:pPr>
              <w:pStyle w:val="Normal"/>
              <w:rPr/>
            </w:pPr>
            <w:r>
              <w:rPr/>
              <w:t xml:space="preserve">587(2,4,6), </w:t>
            </w:r>
          </w:p>
          <w:p>
            <w:pPr>
              <w:pStyle w:val="Normal"/>
              <w:rPr/>
            </w:pPr>
            <w:r>
              <w:rPr/>
              <w:t>649(1-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 и  неравенст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,3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17(2,4),</w:t>
            </w:r>
          </w:p>
          <w:p>
            <w:pPr>
              <w:pStyle w:val="Normal"/>
              <w:rPr/>
            </w:pPr>
            <w:r>
              <w:rPr/>
              <w:t>632(1),</w:t>
            </w:r>
          </w:p>
          <w:p>
            <w:pPr>
              <w:pStyle w:val="Normal"/>
              <w:rPr/>
            </w:pPr>
            <w:r>
              <w:rPr/>
              <w:t>641(4),</w:t>
            </w:r>
          </w:p>
          <w:p>
            <w:pPr>
              <w:pStyle w:val="Normal"/>
              <w:rPr/>
            </w:pPr>
            <w:r>
              <w:rPr/>
              <w:t>644(2)</w:t>
            </w:r>
          </w:p>
        </w:tc>
      </w:tr>
      <w:tr>
        <w:trPr>
          <w:trHeight w:val="365" w:hRule="atLeast"/>
        </w:trPr>
        <w:tc>
          <w:tcPr>
            <w:tcW w:w="16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лава 1. Алгебраические уравнения. Системы нелинейных уравнений. (16 часов)</w:t>
            </w:r>
          </w:p>
        </w:tc>
      </w:tr>
      <w:tr>
        <w:trPr>
          <w:trHeight w:val="119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многочле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, свободный члены многочлена, степень  многочлена,   многочлен нулевой степени, деление   многочленов нацело,  формула</w:t>
            </w:r>
          </w:p>
          <w:p>
            <w:pPr>
              <w:pStyle w:val="Normal"/>
              <w:rPr/>
            </w:pPr>
            <w:r>
              <w:rPr/>
              <w:t>деления,  деление многочленов с остатк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ронтальный и индивидуальный  контроль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  №1(2,4,6),</w:t>
            </w:r>
          </w:p>
          <w:p>
            <w:pPr>
              <w:pStyle w:val="Normal"/>
              <w:rPr/>
            </w:pPr>
            <w:r>
              <w:rPr/>
              <w:t>2(2,4), 4(2,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многочле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Деление   многочленов нацело,  формула</w:t>
            </w:r>
          </w:p>
          <w:p>
            <w:pPr>
              <w:pStyle w:val="NoSpacing"/>
              <w:rPr/>
            </w:pPr>
            <w:r>
              <w:rPr/>
              <w:t>деления,  деление многочленов с остатк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и выборочный контрол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 №3(2,4);</w:t>
            </w:r>
          </w:p>
          <w:p>
            <w:pPr>
              <w:pStyle w:val="Normal"/>
              <w:rPr/>
            </w:pPr>
            <w:r>
              <w:rPr/>
              <w:t>5(2,4), 6(2,4)</w:t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Решение алгебраических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ическое  уравнение степени 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-1.1.3 Натуральные числа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ронтальный и индивидуальный  контроль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  №10(2,4),</w:t>
            </w:r>
          </w:p>
          <w:p>
            <w:pPr>
              <w:pStyle w:val="Normal"/>
              <w:rPr/>
            </w:pPr>
            <w:r>
              <w:rPr/>
              <w:t>11(2) Решение заданий ГИА 1.1.1-1.1.3</w:t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алгебраических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ическое  уравнение степени 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 рабо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2  №11(4), 12(1,3) </w:t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,  сводящиеся к алгебраическ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уравнения, алгоритм их реш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4-1.17 Натуральные числа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и индивидуальный контрол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  №18(2), 20(2)Решение заданий ГИА 1.1.4-1.17</w:t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, сводящиеся к алгебраическ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ные уравн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-1.2.3 Дроби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.1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онтальный опрос, индивидуальный контроль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3   №19(2), </w:t>
            </w:r>
          </w:p>
          <w:p>
            <w:pPr>
              <w:pStyle w:val="Normal"/>
              <w:rPr/>
            </w:pPr>
            <w:r>
              <w:rPr/>
              <w:t>20(3)Решение заданий ГИА 1.2.1-1.2.3</w:t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авнения,  сводящиеся к алгебраически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циональные уравнения.  Возвратные уравнения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4-1.2.6 Дроби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1.5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 работа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3  №20(3,4,6) </w:t>
            </w:r>
          </w:p>
          <w:p>
            <w:pPr>
              <w:pStyle w:val="Normal"/>
              <w:rPr/>
            </w:pPr>
            <w:r>
              <w:rPr/>
              <w:t>Решение заданий ГИА 1.2.4-1.2.6</w:t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истемы нелинейных уравнений с двумя неизвестн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нелинейных уравнений с двумя неизвестны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сложения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ронтальный и индивидуальный  контроль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  № 25(1,2),</w:t>
            </w:r>
          </w:p>
          <w:p>
            <w:pPr>
              <w:pStyle w:val="Normal"/>
              <w:rPr/>
            </w:pPr>
            <w:r>
              <w:rPr/>
              <w:t xml:space="preserve">26(2,4)  </w:t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истемы нелинейных уравнений с двумя неизвестн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нелинейных уравнений с двумя неизвестны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, обратная теореме Виета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онтальный опрос, индивидуальный контроль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4 №27(2, 3), 28 (2)   </w:t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истемы нелинейных уравнений с двумя неизвестн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нелинейных уравнений с двумя неизвестны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ые и квадратные уравнения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1.1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ный  контроль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 № 29(1,3), 628(3,6)Решение заданий ГИА 3.1.10</w:t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личные способы решения систем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ы решения систем уравнений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онтальный опрос, индивидуальный контроль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 № 31(2,4),</w:t>
            </w:r>
          </w:p>
          <w:p>
            <w:pPr>
              <w:pStyle w:val="Normal"/>
              <w:rPr/>
            </w:pPr>
            <w:r>
              <w:rPr/>
              <w:t>32(4,6) Решение заданий ГИА 3.1.10</w:t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способы решения систем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решения систем уравн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 рабо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 №32(2)</w:t>
            </w:r>
          </w:p>
          <w:p>
            <w:pPr>
              <w:pStyle w:val="Normal"/>
              <w:rPr/>
            </w:pPr>
            <w:r>
              <w:rPr/>
              <w:t>33(2)</w:t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задач с помощью систем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решения задач с помощью систем уравн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тепени с натуральным показателем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3.2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онтальный опрос, индивидуальный контрол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 №37, 39</w:t>
            </w:r>
          </w:p>
          <w:p>
            <w:pPr>
              <w:pStyle w:val="Normal"/>
              <w:rPr/>
            </w:pPr>
            <w:r>
              <w:rPr/>
              <w:t>Решение заданий ГИА 3.3.2</w:t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задач с помощью систем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решения задач с помощью систем уравн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ный  контроль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 №43,50</w:t>
            </w:r>
          </w:p>
          <w:p>
            <w:pPr>
              <w:pStyle w:val="Normal"/>
              <w:rPr/>
            </w:pPr>
            <w:r>
              <w:rPr/>
              <w:t>Решение заданий ГИА 3.3.2</w:t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§ 1-6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.  контроль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-6 Проверь себя стр.36</w:t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1 по теме « Алгебраические уравнения. Системы нелинейных уравне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исьменная работа</w:t>
            </w:r>
            <w:r>
              <w:rPr/>
              <w:t xml:space="preserve">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6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лава 2.Степень с рациональным показателем (8 часов)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Степень с целым показа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с отрицательным и с нулевым показателем, свойства степени, запись числа в стандартном вид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тепени с натуральным показателем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, фронтальный  опро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7 №66(2,4,6), </w:t>
            </w:r>
          </w:p>
          <w:p>
            <w:pPr>
              <w:pStyle w:val="Normal"/>
              <w:rPr/>
            </w:pPr>
            <w:r>
              <w:rPr/>
              <w:t xml:space="preserve">67(2,4,6), </w:t>
            </w:r>
          </w:p>
          <w:p>
            <w:pPr>
              <w:pStyle w:val="Normal"/>
              <w:rPr/>
            </w:pPr>
            <w:r>
              <w:rPr/>
              <w:t>69(2,4,6)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Степень с целым  показа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с отрицательным и с нулевым показателем, свойства степени, запись числа в стандартном вид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-1.3.4 Целые числа, модуль числа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и индивидуальный  опро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  №77(2,4) 70(2, 4) 71(2,4)</w:t>
            </w:r>
          </w:p>
          <w:p>
            <w:pPr>
              <w:pStyle w:val="Normal"/>
              <w:rPr/>
            </w:pPr>
            <w:r>
              <w:rPr/>
              <w:t>Решение заданий ГИА</w:t>
            </w:r>
          </w:p>
          <w:p>
            <w:pPr>
              <w:pStyle w:val="Normal"/>
              <w:rPr/>
            </w:pPr>
            <w:r>
              <w:rPr/>
              <w:t>1.3.1-1.3.4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епень с целым  показа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с отрицательным и с нулевым показателем, свойства степени, запись  числа в стандартном вид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 рабо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 № 72, 74(2,4), 75(2) Решение заданий ГИА 1.3.5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ифметический корень натуральной степени. Свойства арифметического кор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й корень натуральной степени. Свойства арифметического корн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.5.1-1.5.2 Единицы измерения длины, площади, объема, массы, времени, скорости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-1.4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, фронтальный  опро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8,9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0, 93, 91(2,4)</w:t>
            </w:r>
          </w:p>
          <w:p>
            <w:pPr>
              <w:pStyle w:val="Normal"/>
              <w:rPr/>
            </w:pPr>
            <w:r>
              <w:rPr/>
              <w:t>Решение заданий ГИА</w:t>
            </w:r>
          </w:p>
          <w:p>
            <w:pPr>
              <w:pStyle w:val="Normal"/>
              <w:rPr/>
            </w:pPr>
            <w:r>
              <w:rPr/>
              <w:t>1.5.1-1.5.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ифметический корень натуральной степени.  Свойства арифметического кор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й корень натуральной степени. Свойства арифметического корн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1-1.5.2  Единицы измерения длины, площади, объема, массы, времени, скорости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-1.4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 опрос, выборочный контрол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8,9 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05, 107, 109Решение заданий ГИА</w:t>
            </w:r>
          </w:p>
          <w:p>
            <w:pPr>
              <w:pStyle w:val="Normal"/>
              <w:rPr/>
            </w:pPr>
            <w:r>
              <w:rPr/>
              <w:t>1.5.1-1.5.2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епень с рациональным показателем.  Возведение в степень числового неравен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с рациональным показателем. Свойства степени с рациональным показателем. Возведение в степень числового неравенст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и индивидуальный  опро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10-11 </w:t>
            </w:r>
          </w:p>
          <w:p>
            <w:pPr>
              <w:pStyle w:val="Normal"/>
              <w:rPr/>
            </w:pPr>
            <w:r>
              <w:rPr/>
              <w:t>№ </w:t>
            </w:r>
            <w:r>
              <w:rPr/>
              <w:t>122, 125, 127, 137(2,4)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§ 7-11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ный  контрол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7-11 </w:t>
            </w:r>
          </w:p>
          <w:p>
            <w:pPr>
              <w:pStyle w:val="Normal"/>
              <w:rPr/>
            </w:pPr>
            <w:r>
              <w:rPr/>
              <w:t>Проверь себя стр.63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2 по теме « Степень с рациональным показателе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исьменная работа</w:t>
            </w:r>
            <w:r>
              <w:rPr/>
              <w:t xml:space="preserve">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6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3. Степенная функция(15 часов)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ласть определения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, область определения функ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1-5.1.2 Определение фун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Работа с текстом, фронтальный  опро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2</w:t>
            </w:r>
          </w:p>
          <w:p>
            <w:pPr>
              <w:pStyle w:val="Normal"/>
              <w:rPr/>
            </w:pPr>
            <w:r>
              <w:rPr/>
              <w:t> №</w:t>
            </w:r>
            <w:r>
              <w:rPr/>
              <w:t>156, 159(2,4)Решение заданий ГИА 5.1.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ласть определения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, область определения функции, графи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5 Линейная функция, ее график, геометрический смысл коэффици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ный  контрол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2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60дорешать,  161(2,3), 162(2,3)   Решение заданий ГИА5.1.1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зрастание и убывание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ание и убывание функции,  свойства возрастания и убывания функ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 работа. Фронтальный и индивидуальный  опро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3</w:t>
            </w:r>
          </w:p>
          <w:p>
            <w:pPr>
              <w:pStyle w:val="Normal"/>
              <w:rPr/>
            </w:pPr>
            <w:r>
              <w:rPr/>
              <w:t> №</w:t>
            </w:r>
            <w:r>
              <w:rPr/>
              <w:t xml:space="preserve">164(2,4,6) мм бумага 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зрастание и убывание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растание и убывание функции, свойства возрастания и убывания функ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7 Квадратичная  функция и ее граф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ный  контрол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3</w:t>
            </w:r>
          </w:p>
          <w:p>
            <w:pPr>
              <w:pStyle w:val="Normal"/>
              <w:rPr/>
            </w:pPr>
            <w:r>
              <w:rPr/>
              <w:t>167(2,4) 169(2,4)  Решение заданий ГИА</w:t>
            </w:r>
          </w:p>
          <w:p>
            <w:pPr>
              <w:pStyle w:val="Normal"/>
              <w:rPr/>
            </w:pPr>
            <w:r>
              <w:rPr/>
              <w:t>5.1.1-5.1.2</w:t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Четность и нечетность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Четность и нечетность функции, свойства четности и нечет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и индивидуальный  опро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4 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73(2,4,6), 176(2,4)</w:t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ность и нечетность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ность и нечетность функции, свойства четности и нечет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 рабо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4 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74(2,3), 180(2), 179(2,4,6) </w:t>
            </w:r>
          </w:p>
        </w:tc>
      </w:tr>
    </w:tbl>
    <w:tbl>
      <w:tblPr>
        <w:tblW w:w="16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96"/>
        <w:gridCol w:w="2393"/>
        <w:gridCol w:w="147"/>
        <w:gridCol w:w="703"/>
        <w:gridCol w:w="10"/>
        <w:gridCol w:w="7"/>
        <w:gridCol w:w="125"/>
        <w:gridCol w:w="851"/>
        <w:gridCol w:w="3135"/>
        <w:gridCol w:w="2674"/>
        <w:gridCol w:w="19"/>
        <w:gridCol w:w="19"/>
        <w:gridCol w:w="30"/>
        <w:gridCol w:w="1223"/>
        <w:gridCol w:w="2271"/>
        <w:gridCol w:w="1560"/>
        <w:gridCol w:w="891"/>
      </w:tblGrid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ункция у</w:t>
            </w:r>
            <w:r>
              <w:rPr>
                <w:lang w:val="en-US"/>
              </w:rPr>
              <w:t>=k</w:t>
            </w:r>
            <w:r>
              <w:rPr/>
              <w:t>/х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у=</w:t>
            </w:r>
            <w:r>
              <w:rPr>
                <w:lang w:val="en-US"/>
              </w:rPr>
              <w:t>k</w:t>
            </w:r>
            <w:r>
              <w:rPr/>
              <w:t>/х и ее свойства, гипербола, обратная пропорциональная  зависимость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1-3.2.3  Неравенства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и индивидуальный  опро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15 №185, 186(2,4), 187(2,4) Решение заданий ГИА </w:t>
            </w:r>
          </w:p>
          <w:p>
            <w:pPr>
              <w:pStyle w:val="Normal"/>
              <w:rPr/>
            </w:pPr>
            <w:r>
              <w:rPr/>
              <w:t xml:space="preserve">3.2.1- 3.2.3  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у</w:t>
            </w:r>
            <w:r>
              <w:rPr>
                <w:lang w:val="en-US"/>
              </w:rPr>
              <w:t>=k</w:t>
            </w:r>
            <w:r>
              <w:rPr/>
              <w:t>/х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у=</w:t>
            </w:r>
            <w:r>
              <w:rPr>
                <w:lang w:val="en-US"/>
              </w:rPr>
              <w:t>k</w:t>
            </w:r>
            <w:r>
              <w:rPr/>
              <w:t xml:space="preserve">/х и ее свойства, гипербола, обратная пропорциональная  зависимость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4-3.2.5  Неравенства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ный 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5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87(2,4), 189</w:t>
            </w:r>
          </w:p>
          <w:p>
            <w:pPr>
              <w:pStyle w:val="Normal"/>
              <w:rPr/>
            </w:pPr>
            <w:r>
              <w:rPr/>
              <w:t>Решение заданий ГИ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2.4-3.2.5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ункция у</w:t>
            </w:r>
            <w:r>
              <w:rPr>
                <w:lang w:val="en-US"/>
              </w:rPr>
              <w:t>=k</w:t>
            </w:r>
            <w:r>
              <w:rPr/>
              <w:t>/х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у=</w:t>
            </w:r>
            <w:r>
              <w:rPr>
                <w:lang w:val="en-US"/>
              </w:rPr>
              <w:t>k</w:t>
            </w:r>
            <w:r>
              <w:rPr/>
              <w:t>/х и ее свойства, гипербола, обратная пропорциональная  зависимость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Самостоятельная 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5</w:t>
            </w:r>
          </w:p>
          <w:p>
            <w:pPr>
              <w:pStyle w:val="Normal"/>
              <w:rPr/>
            </w:pPr>
            <w:r>
              <w:rPr/>
              <w:t>Решение заданий ГИА 5.1.6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равенства и уравнения, содержащие степени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тепенной функции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1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, фронтальный  опрос и индивидуальный  опр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6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92(2,4,6), 193(2)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равенства и уравнения, содержащие степени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тепенной функции, иррациональные уравнени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тепенной функции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1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и индивидуальный  опр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§16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97(2,4), </w:t>
            </w:r>
          </w:p>
          <w:p>
            <w:pPr>
              <w:pStyle w:val="Normal"/>
              <w:rPr/>
            </w:pPr>
            <w:r>
              <w:rPr/>
              <w:t>198(2,4),  Решение заданий ГИА</w:t>
            </w:r>
          </w:p>
          <w:p>
            <w:pPr>
              <w:pStyle w:val="Normal"/>
              <w:rPr/>
            </w:pPr>
            <w:r>
              <w:rPr/>
              <w:t>5.1.11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равенства и уравнения, содержащие степени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тепенной функции, иррациональные уравнени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.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6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202(2,4), 204(2, 4) 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енства и уравнения, содержащие степени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тепенной функции, иррациональные уравнени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6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00(2,4,6),</w:t>
            </w:r>
          </w:p>
          <w:p>
            <w:pPr>
              <w:pStyle w:val="Normal"/>
              <w:rPr/>
            </w:pPr>
            <w:r>
              <w:rPr/>
              <w:t>205(1)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§ 12-16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ный 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12-16 </w:t>
            </w:r>
          </w:p>
          <w:p>
            <w:pPr>
              <w:pStyle w:val="Normal"/>
              <w:rPr/>
            </w:pPr>
            <w:r>
              <w:rPr/>
              <w:t>Проверь себя стр.88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3 по теме «Степенная функция»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исьменная работа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0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лава 4. Прогрессии (14 часов)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ая последовательность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вая последовательность, член последовательности, «задать последовательность» способы  задания числовой последовательности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 -2.1.4 Буквенные выражения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, фронтальный  опро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7 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224(2,4,6), 226(2,4), </w:t>
            </w:r>
          </w:p>
          <w:p>
            <w:pPr>
              <w:pStyle w:val="Normal"/>
              <w:rPr/>
            </w:pPr>
            <w:r>
              <w:rPr/>
              <w:t>228(2) Решение заданий ГИА</w:t>
            </w:r>
          </w:p>
          <w:p>
            <w:pPr>
              <w:pStyle w:val="Normal"/>
              <w:rPr/>
            </w:pPr>
            <w:r>
              <w:rPr/>
              <w:t>2.1.1 -2.1.4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ифметическая прогрессия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ая прогрессия и её свойства, разность арифметической прогрессии,  формула n-го член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работа по карточк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8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35(2,4), 236(2,4), 237(2,4)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ая прогрессия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ая прогрессия и её свойства, разность арифметической прогрессии,  формула n-го член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1 Многочлены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, выборочный контрол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8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239, 243, 245  </w:t>
            </w:r>
          </w:p>
          <w:p>
            <w:pPr>
              <w:pStyle w:val="Normal"/>
              <w:rPr/>
            </w:pPr>
            <w:r>
              <w:rPr/>
              <w:t>Решение заданий ГИА 2.3.1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умма </w:t>
            </w:r>
            <w:r>
              <w:rPr>
                <w:lang w:val="en-US"/>
              </w:rPr>
              <w:t>n</w:t>
            </w:r>
            <w:r>
              <w:rPr/>
              <w:t xml:space="preserve"> первых членов арифметической прогрессии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ула суммы п первых членов арифметической прогресс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.3.2 Формулы сокращенного умножения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, фронтальный  опро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19 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2(2,4),</w:t>
            </w:r>
          </w:p>
          <w:p>
            <w:pPr>
              <w:pStyle w:val="Normal"/>
              <w:rPr/>
            </w:pPr>
            <w:r>
              <w:rPr/>
              <w:t xml:space="preserve">254,255(2)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заданий ГИА 2.3.2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умма </w:t>
            </w:r>
            <w:r>
              <w:rPr>
                <w:lang w:val="en-US"/>
              </w:rPr>
              <w:t>n</w:t>
            </w:r>
            <w:r>
              <w:rPr/>
              <w:t xml:space="preserve"> первых членов арифметической прогрессии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суммы п первых членов арифметической прогрессии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2 Формулы сокращенного умножения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выборочный контрол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19 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56(2), 259(2),  260</w:t>
            </w:r>
          </w:p>
          <w:p>
            <w:pPr>
              <w:pStyle w:val="Normal"/>
              <w:rPr/>
            </w:pPr>
            <w:r>
              <w:rPr/>
              <w:t>Решение заданий ГИА</w:t>
            </w:r>
          </w:p>
          <w:p>
            <w:pPr>
              <w:pStyle w:val="Normal"/>
              <w:rPr/>
            </w:pPr>
            <w:r>
              <w:rPr/>
              <w:t>2.3.2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  <w:r>
              <w:rPr>
                <w:lang w:val="en-US"/>
              </w:rPr>
              <w:t>n</w:t>
            </w:r>
            <w:r>
              <w:rPr/>
              <w:t xml:space="preserve"> первых членов арифметической прогрессии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суммы п первых членов арифметической прогрессии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19 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62(2), 264, 265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еометрическая прогрессия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ая прогрессия и её свойства, знаменатель геометрической прогрессии, формула n-го член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3-2.3.4  Разложение на множители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работа по карточк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20 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69(2,4),</w:t>
            </w:r>
          </w:p>
          <w:p>
            <w:pPr>
              <w:pStyle w:val="Normal"/>
              <w:rPr/>
            </w:pPr>
            <w:r>
              <w:rPr/>
              <w:t>270(2,4),</w:t>
            </w:r>
          </w:p>
          <w:p>
            <w:pPr>
              <w:pStyle w:val="Normal"/>
              <w:rPr/>
            </w:pPr>
            <w:r>
              <w:rPr/>
              <w:t>271(2,4)</w:t>
            </w:r>
          </w:p>
          <w:p>
            <w:pPr>
              <w:pStyle w:val="Normal"/>
              <w:rPr/>
            </w:pPr>
            <w:r>
              <w:rPr/>
              <w:t>Решение заданий ГИА</w:t>
            </w:r>
          </w:p>
          <w:p>
            <w:pPr>
              <w:pStyle w:val="Normal"/>
              <w:rPr/>
            </w:pPr>
            <w:r>
              <w:rPr/>
              <w:t>2.3.3-2.3.4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еометрическая прогрессия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ая прогрессия и её свойства, знаменатель геометрической прогрессии, формула n-го член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, выборочный контрол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0 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272(2,4), </w:t>
            </w:r>
          </w:p>
          <w:p>
            <w:pPr>
              <w:pStyle w:val="Normal"/>
              <w:rPr/>
            </w:pPr>
            <w:r>
              <w:rPr/>
              <w:t>273(2,4),</w:t>
            </w:r>
          </w:p>
          <w:p>
            <w:pPr>
              <w:pStyle w:val="Normal"/>
              <w:rPr/>
            </w:pPr>
            <w:r>
              <w:rPr/>
              <w:t>274(2,4)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ая прогрессия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ая прогрессия и её свойства, знаменатель геометрической прогрессии, формула n-го член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1-2.4.2 Алгебраическая дробь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и индивидуальный опро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0 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75(2), 276(2),</w:t>
            </w:r>
          </w:p>
          <w:p>
            <w:pPr>
              <w:pStyle w:val="Normal"/>
              <w:rPr/>
            </w:pPr>
            <w:r>
              <w:rPr/>
              <w:t>277(2) Решение заданий ГИА</w:t>
            </w:r>
          </w:p>
          <w:p>
            <w:pPr>
              <w:pStyle w:val="Normal"/>
              <w:rPr/>
            </w:pPr>
            <w:r>
              <w:rPr/>
              <w:t>2.4.1-2.4.2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  <w:r>
              <w:rPr>
                <w:lang w:val="en-US"/>
              </w:rPr>
              <w:t>n</w:t>
            </w:r>
            <w:r>
              <w:rPr/>
              <w:t xml:space="preserve"> первых членов геометрической прогрессии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суммы п первых членов геометрической прогрессии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3 Алгебраическая дробь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, фронтальный  опро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21   №282(2,4,6), </w:t>
            </w:r>
          </w:p>
          <w:p>
            <w:pPr>
              <w:pStyle w:val="Normal"/>
              <w:rPr/>
            </w:pPr>
            <w:r>
              <w:rPr/>
              <w:t>283(2),</w:t>
            </w:r>
          </w:p>
          <w:p>
            <w:pPr>
              <w:pStyle w:val="Normal"/>
              <w:rPr/>
            </w:pPr>
            <w:r>
              <w:rPr/>
              <w:t>284(2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заданий ГИА</w:t>
            </w:r>
          </w:p>
          <w:p>
            <w:pPr>
              <w:pStyle w:val="Normal"/>
              <w:rPr/>
            </w:pPr>
            <w:r>
              <w:rPr/>
              <w:t>2.4.3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  <w:r>
              <w:rPr>
                <w:lang w:val="en-US"/>
              </w:rPr>
              <w:t>n</w:t>
            </w:r>
            <w:r>
              <w:rPr/>
              <w:t xml:space="preserve"> первых членов геометрической прогрессии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суммы п первых членов геометрической прогрессии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1  Алгебраическая дробь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и индивидуальный опр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21   №285(2,4), </w:t>
            </w:r>
          </w:p>
          <w:p>
            <w:pPr>
              <w:pStyle w:val="Normal"/>
              <w:rPr/>
            </w:pPr>
            <w:r>
              <w:rPr/>
              <w:t>286(2,4), 287(2)  Решение заданий ГИА</w:t>
            </w:r>
          </w:p>
          <w:p>
            <w:pPr>
              <w:pStyle w:val="Normal"/>
              <w:rPr/>
            </w:pPr>
            <w:r>
              <w:rPr/>
              <w:t xml:space="preserve">2.5.1  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  <w:r>
              <w:rPr>
                <w:lang w:val="en-US"/>
              </w:rPr>
              <w:t>n</w:t>
            </w:r>
            <w:r>
              <w:rPr/>
              <w:t xml:space="preserve"> первых членов геометрической прогрессии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суммы п первых членов геометрической прогрессии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самостоятельная 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21 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87(4),</w:t>
            </w:r>
          </w:p>
          <w:p>
            <w:pPr>
              <w:pStyle w:val="Normal"/>
              <w:rPr/>
            </w:pPr>
            <w:r>
              <w:rPr/>
              <w:t>288(2),</w:t>
            </w:r>
          </w:p>
          <w:p>
            <w:pPr>
              <w:pStyle w:val="Normal"/>
              <w:rPr/>
            </w:pPr>
            <w:r>
              <w:rPr/>
              <w:t xml:space="preserve">289(2) 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§ 17-21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ный 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7-21</w:t>
            </w:r>
          </w:p>
          <w:p>
            <w:pPr>
              <w:pStyle w:val="Normal"/>
              <w:rPr/>
            </w:pPr>
            <w:r>
              <w:rPr/>
              <w:t>Проверь себя стр.111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4 по теме «Прогрессии»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ен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160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5. Случайные события (11 час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ытия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ытия, типы событий;</w:t>
            </w:r>
          </w:p>
          <w:p>
            <w:pPr>
              <w:pStyle w:val="Normal"/>
              <w:rPr/>
            </w:pPr>
            <w:r>
              <w:rPr/>
              <w:t>рассмотреть примеры, поясняющие те  или иные события.</w:t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и индивидуальный опр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22,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28,</w:t>
            </w:r>
          </w:p>
          <w:p>
            <w:pPr>
              <w:pStyle w:val="Normal"/>
              <w:rPr/>
            </w:pPr>
            <w:r>
              <w:rPr/>
              <w:t>330, 333, 336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оятность события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Измерение степени достоверности, испытание, вероятность, исход испытания, элементарные события, благоприятствующие исходы, вероятность наступления события</w:t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.1.1-3.1.2    Линейные уравн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текстом, фронтальный  опро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3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43,345.</w:t>
            </w:r>
          </w:p>
          <w:p>
            <w:pPr>
              <w:pStyle w:val="Normal"/>
              <w:rPr/>
            </w:pPr>
            <w:r>
              <w:rPr/>
              <w:t>Решение заданий ГИА</w:t>
            </w:r>
          </w:p>
          <w:p>
            <w:pPr>
              <w:pStyle w:val="Normal"/>
              <w:rPr/>
            </w:pPr>
            <w:r>
              <w:rPr/>
              <w:t xml:space="preserve">3.1.1-3.1.2     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оятность события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степени достоверность, испытание, вероятность, исход испытания, элементарные события, благоприятствующие исходы, вероятность наступления события</w:t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-3.1.2     Линейные уравн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и индивидуальный опрос, самостоятельная 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3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46,347,</w:t>
            </w:r>
          </w:p>
          <w:p>
            <w:pPr>
              <w:pStyle w:val="Normal"/>
              <w:rPr/>
            </w:pPr>
            <w:r>
              <w:rPr/>
              <w:t xml:space="preserve">348. </w:t>
            </w:r>
          </w:p>
          <w:p>
            <w:pPr>
              <w:pStyle w:val="Normal"/>
              <w:rPr/>
            </w:pPr>
            <w:r>
              <w:rPr/>
              <w:t>Решение заданий ГИА</w:t>
            </w:r>
          </w:p>
          <w:p>
            <w:pPr>
              <w:pStyle w:val="Normal"/>
              <w:rPr/>
            </w:pPr>
            <w:r>
              <w:rPr/>
              <w:t xml:space="preserve">3.1.1-3.1.2     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элементов комбинаторики. Решение комбинаторных задач.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аторика, повторения, перестановки, сочетания, размещения</w:t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.1.3    Квадратные уравн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.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и индивидуальный опр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по карточкам</w:t>
            </w:r>
          </w:p>
          <w:p>
            <w:pPr>
              <w:pStyle w:val="Normal"/>
              <w:rPr/>
            </w:pPr>
            <w:r>
              <w:rPr/>
              <w:t>Решение заданий ГИА</w:t>
            </w:r>
          </w:p>
          <w:p>
            <w:pPr>
              <w:pStyle w:val="Normal"/>
              <w:rPr/>
            </w:pPr>
            <w:r>
              <w:rPr/>
              <w:t xml:space="preserve">3.1.3    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вероятностных задач с помощью комбинаторики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я, перестановки, сочетания, размещения,  правило произведения</w:t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3    Квадратные уравн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.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, фронтальный и индивидуальный опр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4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53(2), 354(2, 4, 6, 8, 10)Решение заданийГИА</w:t>
            </w:r>
          </w:p>
          <w:p>
            <w:pPr>
              <w:pStyle w:val="Normal"/>
              <w:rPr/>
            </w:pPr>
            <w:r>
              <w:rPr/>
              <w:t xml:space="preserve">3.1.3    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вероятностных задач с помощью комбинаторики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я, перестановки, сочетания, размещения,  правило произведения</w:t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.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и индивидуальный опрос, самостоятельная 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4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355(2, 4), </w:t>
            </w:r>
          </w:p>
          <w:p>
            <w:pPr>
              <w:pStyle w:val="Normal"/>
              <w:rPr/>
            </w:pPr>
            <w:r>
              <w:rPr/>
              <w:t>356(2), 357(2)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ая вероятность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метрическое определение вероятности случайного события, формула вероятности события.  </w:t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7-3.1.8 Система уравн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.2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, фронтальный и индивидуальный опр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5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365(2,4), </w:t>
            </w:r>
          </w:p>
          <w:p>
            <w:pPr>
              <w:pStyle w:val="Normal"/>
              <w:rPr/>
            </w:pPr>
            <w:r>
              <w:rPr/>
              <w:t>366(2)</w:t>
            </w:r>
          </w:p>
          <w:p>
            <w:pPr>
              <w:pStyle w:val="Normal"/>
              <w:rPr/>
            </w:pPr>
            <w:r>
              <w:rPr/>
              <w:t>Решение заданий ГИА</w:t>
            </w:r>
          </w:p>
          <w:p>
            <w:pPr>
              <w:pStyle w:val="Normal"/>
              <w:rPr/>
            </w:pPr>
            <w:r>
              <w:rPr/>
              <w:t>3.1.7-3.1.8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ая частота и закон больших чисел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ая частота, статистическая вероятность, закон больших чисел</w:t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7-3.1.8  Система уравн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и индивидуальный опр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6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69, 370, 371</w:t>
            </w:r>
          </w:p>
          <w:p>
            <w:pPr>
              <w:pStyle w:val="Normal"/>
              <w:rPr/>
            </w:pPr>
            <w:r>
              <w:rPr/>
              <w:t>Решение заданий ГИА</w:t>
            </w:r>
          </w:p>
          <w:p>
            <w:pPr>
              <w:pStyle w:val="Normal"/>
              <w:rPr/>
            </w:pPr>
            <w:r>
              <w:rPr/>
              <w:t>3.1.7-3.1.8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ая частота и закон больших чисел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носительная частота, статистическая вероятность, закон больших чисел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0 Система уравн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, выборочный контрол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6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72, 373</w:t>
            </w:r>
          </w:p>
          <w:p>
            <w:pPr>
              <w:pStyle w:val="Normal"/>
              <w:rPr/>
            </w:pPr>
            <w:r>
              <w:rPr/>
              <w:t xml:space="preserve">Решение заданий ГИА </w:t>
            </w:r>
          </w:p>
          <w:p>
            <w:pPr>
              <w:pStyle w:val="Normal"/>
              <w:rPr/>
            </w:pPr>
            <w:r>
              <w:rPr/>
              <w:t>3.1.10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Повторение § 22-26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онтальный опрос,дифференцированный 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2-26</w:t>
            </w:r>
          </w:p>
          <w:p>
            <w:pPr>
              <w:pStyle w:val="Normal"/>
              <w:rPr/>
            </w:pPr>
            <w:r>
              <w:rPr/>
              <w:t>Проверь себя стр.139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5 по теме «Случайные события»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ен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109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6 . Случайные величины (10 часов)</w:t>
            </w:r>
          </w:p>
        </w:tc>
        <w:tc>
          <w:tcPr>
            <w:tcW w:w="5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распределения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Таблица сумм, случайная величина, таблица распределения значений случайной величины по их вероятностям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.1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7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84, 385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распределения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50"/>
              <w:ind w:left="120" w:hanging="0"/>
              <w:rPr>
                <w:b w:val="false"/>
                <w:b w:val="false"/>
              </w:rPr>
            </w:pPr>
            <w:r>
              <w:rPr>
                <w:b w:val="false"/>
              </w:rPr>
              <w:t>Таблица сумм, случайная величина, таблица распределения значений случайной величины по их вероятностям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4   Система неравенств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.1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ный 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7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88, 389</w:t>
            </w:r>
          </w:p>
          <w:p>
            <w:pPr>
              <w:pStyle w:val="Normal"/>
              <w:rPr/>
            </w:pPr>
            <w:r>
              <w:rPr/>
              <w:t>Решение заданий ГИА</w:t>
            </w:r>
          </w:p>
          <w:p>
            <w:pPr>
              <w:pStyle w:val="Normal"/>
              <w:rPr/>
            </w:pPr>
            <w:r>
              <w:rPr/>
              <w:t>3.2.4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гоны частот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гон частот, полигон относительных частот 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4   Система неравенств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.1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, фронтальный и индивидуальный опр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8№392(2),</w:t>
            </w:r>
          </w:p>
          <w:p>
            <w:pPr>
              <w:pStyle w:val="Normal"/>
              <w:rPr/>
            </w:pPr>
            <w:r>
              <w:rPr/>
              <w:t xml:space="preserve">393(2) </w:t>
            </w:r>
          </w:p>
          <w:p>
            <w:pPr>
              <w:pStyle w:val="Normal"/>
              <w:rPr/>
            </w:pPr>
            <w:r>
              <w:rPr/>
              <w:t>Решение заданийГИА3.2.4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гоны частот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гон частот, полигон относительных частот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4   Система неравенств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.1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и индивидуальный опр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8№394(2), 395 Решение заданий</w:t>
            </w:r>
          </w:p>
          <w:p>
            <w:pPr>
              <w:pStyle w:val="Normal"/>
              <w:rPr/>
            </w:pPr>
            <w:r>
              <w:rPr/>
              <w:t>ГИА 3.2.4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ая совокупность и выборка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ая совокупность,   выбор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и индивидуальный опр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9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ая совокупность и выборка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ая совокупность,   выбор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.3.1  Решение текстовых задач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, выборочный контрол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9 № 402.</w:t>
            </w:r>
          </w:p>
          <w:p>
            <w:pPr>
              <w:pStyle w:val="Normal"/>
              <w:rPr/>
            </w:pPr>
            <w:r>
              <w:rPr/>
              <w:t>Решение заданий ГИА</w:t>
            </w:r>
          </w:p>
          <w:p>
            <w:pPr>
              <w:pStyle w:val="Normal"/>
              <w:rPr/>
            </w:pPr>
            <w:r>
              <w:rPr/>
              <w:t xml:space="preserve">3.3.1  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ах и центральные тенденции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ах, мода, медиана, случайные величины, среднее значение случайной величины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.3.1  Решение текстовых задач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.1.2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и индивидуальный опр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0 №414</w:t>
            </w:r>
          </w:p>
          <w:p>
            <w:pPr>
              <w:pStyle w:val="Normal"/>
              <w:rPr/>
            </w:pPr>
            <w:r>
              <w:rPr/>
              <w:t>Решение заданий ГИА</w:t>
            </w:r>
          </w:p>
          <w:p>
            <w:pPr>
              <w:pStyle w:val="Normal"/>
              <w:rPr/>
            </w:pPr>
            <w:r>
              <w:rPr/>
              <w:t>3.3.1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ах и центральные тенденции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ах, мода, медиана, случайные величины, среднее значение случайной величины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.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и индивидуальный опрос, самостоятельная 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0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414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§ 27-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ный 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7-30</w:t>
            </w:r>
          </w:p>
          <w:p>
            <w:pPr>
              <w:pStyle w:val="Normal"/>
              <w:rPr/>
            </w:pPr>
            <w:r>
              <w:rPr/>
              <w:t>Проверь себя стр.163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6 по теме «Случайные величины»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ен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10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 курса Алгебра 7-9 класс (26 часов)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 и вычисления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.1.1-1.1.7 Натуральные числ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ный 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ний ГИА </w:t>
            </w:r>
          </w:p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 и вычисления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iCs/>
                <w:lang w:eastAsia="en-US"/>
              </w:rPr>
              <w:t>1.2.1-1.2.6 Дроб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ный 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ГИА</w:t>
            </w:r>
          </w:p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 и вычисления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iCs/>
                <w:lang w:eastAsia="en-US"/>
              </w:rPr>
              <w:t>1.3.1- 1.3.6 Рациональные числ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ный 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ГИА</w:t>
            </w:r>
          </w:p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 и вычисления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-1.4.6 Действительные числ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.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ГИА</w:t>
            </w:r>
          </w:p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 и вычисления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iCs/>
                <w:lang w:eastAsia="en-US"/>
              </w:rPr>
              <w:t>1.5.1-1.5.7   Измерения, приближения, оцен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ный 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 xml:space="preserve"> </w:t>
            </w:r>
            <w:r>
              <w:rPr/>
              <w:t>Решение заданий ГИА 1.5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 и вычисления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1.5.1-1.5.7   Измерения, приближения, оцен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ронтальный опрос, дифференцированный  контроль, </w:t>
            </w:r>
            <w:r>
              <w:rPr/>
              <w:t xml:space="preserve"> самостоятельная 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 xml:space="preserve"> </w:t>
            </w:r>
            <w:r>
              <w:rPr/>
              <w:t>Решение заданий ГИА 1.5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Алгебраические выражения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-2.1.4   Буквенные выра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ный 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ГИА</w:t>
            </w:r>
          </w:p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ические выражения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-2.3.5   Свойства степени с целым показателем. Многочлен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, 2.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ный 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ГИА</w:t>
            </w:r>
          </w:p>
          <w:p>
            <w:pPr>
              <w:pStyle w:val="Normal"/>
              <w:rPr/>
            </w:pPr>
            <w:r>
              <w:rPr/>
              <w:t>2.2,2.3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ические выражения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1-2.5.1   Алгебраическая дробь. Свойства квадратных корн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, 2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ный 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ГИА</w:t>
            </w:r>
          </w:p>
          <w:p>
            <w:pPr>
              <w:pStyle w:val="Normal"/>
              <w:rPr/>
            </w:pPr>
            <w:r>
              <w:rPr/>
              <w:t>2.4,2.5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ические выражения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1-2.5.1   Алгебраическая дробь. Свойства квадратных корн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, 2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ронтальный опрос, дифференцированный  контроль, </w:t>
            </w:r>
            <w:r>
              <w:rPr/>
              <w:t>самостоятельная 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ГИА</w:t>
            </w:r>
          </w:p>
          <w:p>
            <w:pPr>
              <w:pStyle w:val="Normal"/>
              <w:rPr/>
            </w:pPr>
            <w:r>
              <w:rPr/>
              <w:t>2.4,2.5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и неравен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-3.1.10     Урав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ный 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ГИА</w:t>
            </w:r>
          </w:p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и неравен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1-3.2.5       Неравен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ный 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ГИА</w:t>
            </w:r>
          </w:p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и неравен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-3.1.10     Уравнения 3.2.1-3.2.5       Неравен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-3.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ный 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ГИА</w:t>
            </w:r>
          </w:p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и неравен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-3.3.2    Текстовые задач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ный 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ГИА</w:t>
            </w:r>
          </w:p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и неравен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-3.3.2    Текстовые задач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ный 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ГИА</w:t>
            </w:r>
          </w:p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и неравен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-3.3.2    Текстовые задач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ронтальный опрос, дифференцированный  контроль, </w:t>
            </w:r>
            <w:r>
              <w:rPr/>
              <w:t>самостоятельная 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ГИА</w:t>
            </w:r>
          </w:p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последователь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, 4.2.1-4.2.2     Арифметическая и геометрическая прогресс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-4.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ный 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ГИА</w:t>
            </w:r>
          </w:p>
          <w:p>
            <w:pPr>
              <w:pStyle w:val="Normal"/>
              <w:rPr/>
            </w:pPr>
            <w:r>
              <w:rPr/>
              <w:t>4.1, 4.2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последователь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, 4.2.1-4.2.2     Арифметическая и геометрическая прогресс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-4.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ный 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ГИА</w:t>
            </w:r>
          </w:p>
          <w:p>
            <w:pPr>
              <w:pStyle w:val="Normal"/>
              <w:rPr/>
            </w:pPr>
            <w:r>
              <w:rPr/>
              <w:t>4.1, 4.2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последователь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, 4.2.1-4.2.2     Арифметическая и геометрическая прогресс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-4.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ный 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ГИА</w:t>
            </w:r>
          </w:p>
          <w:p>
            <w:pPr>
              <w:pStyle w:val="Normal"/>
              <w:rPr/>
            </w:pPr>
            <w:r>
              <w:rPr/>
              <w:t>4.1, 4.2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1- 5.1.11    Числовые функ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ный 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ГИА</w:t>
            </w:r>
          </w:p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1- 5.1.11    Числовые функ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ный 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ГИА</w:t>
            </w:r>
          </w:p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1- 5.1.11    Числовые функ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ный 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ГИА</w:t>
            </w:r>
          </w:p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 и теория вероятност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.1.1-8.3.1    Описательная </w:t>
            </w:r>
            <w:r>
              <w:rPr/>
              <w:t>статистика, вероятность, комбинатори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-8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ронтальный опрос, дифференцированный  контроль, </w:t>
            </w:r>
            <w:r>
              <w:rPr/>
              <w:t>самостоятельная 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ГИА</w:t>
            </w:r>
          </w:p>
          <w:p>
            <w:pPr>
              <w:pStyle w:val="Normal"/>
              <w:rPr/>
            </w:pPr>
            <w:r>
              <w:rPr/>
              <w:t>8.1-8.3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 и теория вероятност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.1.1-8.3.1    Описательная </w:t>
            </w:r>
            <w:r>
              <w:rPr/>
              <w:t>статистика, вероятность, комбинатори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-8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ронтальный опрос, дифференцированный  контроль, </w:t>
            </w:r>
            <w:r>
              <w:rPr/>
              <w:t>самостоятельная 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ГИА</w:t>
            </w:r>
          </w:p>
          <w:p>
            <w:pPr>
              <w:pStyle w:val="Normal"/>
              <w:rPr/>
            </w:pPr>
            <w:r>
              <w:rPr/>
              <w:t>8.1-8.3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работ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ен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TitleChar">
    <w:name w:val="Title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4:52:00Z</dcterms:created>
  <dc:creator>Татьяна</dc:creator>
  <dc:description/>
  <cp:keywords/>
  <dc:language>en-US</dc:language>
  <cp:lastModifiedBy>Таня</cp:lastModifiedBy>
  <dcterms:modified xsi:type="dcterms:W3CDTF">2013-03-25T18:53:00Z</dcterms:modified>
  <cp:revision>96</cp:revision>
  <dc:subject/>
  <dc:title/>
</cp:coreProperties>
</file>